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urce of Production: Nissan Motor Co., Ltd.</w:t>
      </w:r>
    </w:p>
    <w:p>
      <w:pPr>
        <w:pStyle w:val="Normal"/>
        <w:rPr/>
      </w:pPr>
      <w:r>
        <w:rPr/>
        <w:t>Assembly Plant Location: Tochigi, Japan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I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37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59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Q37VHR 24-valv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entatio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gitudinal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ers / configuratio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6 with resin-coated piston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ock / head compositio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minum-alloy / Aluminum-alloy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lacement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 liters / 3696 cc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mment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rsepowe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@ 7,000 rpm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que (lb-ft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 @ 5,200 rpm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e x stroke (mm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 x 86.0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ression ratio (:1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engine spee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0 rpm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ction system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quential multi-port electronic fuel injectio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vetrai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valves per cylinder with continuous valve timing control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ommended fue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mium unleaded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issions system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inless steel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haust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gle system with two flexible coupling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ICA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ignition syste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er ratin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vol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o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V – 150 AMP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85"/>
        <w:gridCol w:w="1485"/>
        <w:gridCol w:w="1485"/>
        <w:gridCol w:w="1485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VETRAIN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37 RWD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37 AWD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e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e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configuration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Rear-wheel drive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 xml:space="preserve">Intelligent All-Wheel Drive 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type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-speed electronically controlled automatic overdrive transmission with manual shift mode </w:t>
            </w:r>
          </w:p>
          <w:p>
            <w:pPr>
              <w:pStyle w:val="Normal"/>
              <w:jc w:val="center"/>
              <w:rPr/>
            </w:pPr>
            <w:r>
              <w:rPr/>
              <w:t>and Downshift Rev Matchin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w Mode function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>
          <w:trHeight w:val="1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ratios (:1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st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2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nd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rd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th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th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th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verse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7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drive ratio (:1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85"/>
        <w:gridCol w:w="1485"/>
        <w:gridCol w:w="1485"/>
        <w:gridCol w:w="1485"/>
      </w:tblGrid>
      <w:tr>
        <w:trPr>
          <w:trHeight w:val="28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, SUSPENSION AND STEERING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37 RWD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37 AWD</w:t>
            </w:r>
          </w:p>
        </w:tc>
      </w:tr>
      <w:tr>
        <w:trPr>
          <w:trHeight w:val="28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e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e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type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rosion resistant and high strength steel unibody construction, aluminum-alloy hoo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suspension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frame-mounted independent double-wishbone, aluminum-alloy upper and lower links, high-performance Dual Flow Path</w:t>
            </w:r>
            <w:r>
              <w:rPr>
                <w:vertAlign w:val="superscript"/>
              </w:rPr>
              <w:t xml:space="preserve">® </w:t>
            </w:r>
            <w:r>
              <w:rPr/>
              <w:t>shock absorbers, stabilizer bar (26 mm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ar suspension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 multi-link design, aluminum-alloy upper and lower links and axle housing, high-performance Dual Flow Path</w:t>
            </w:r>
            <w:r>
              <w:rPr>
                <w:vertAlign w:val="superscript"/>
              </w:rPr>
              <w:t xml:space="preserve">® </w:t>
            </w:r>
            <w:r>
              <w:rPr/>
              <w:t>shock absorbers, stabilizer bar (24.2 mm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ring type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hicle-speed-sensitive variable assist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ring ratio (:1)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ing diameter (curb-to-curb) (ft)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8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</w:tr>
      <w:tr>
        <w:trPr>
          <w:trHeight w:val="15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s (lock-to-lock) 18-in. wheels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eering wheel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spoke leather-wrapped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anual til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anual telescopic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wer til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wer telescopic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-driver memor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ruise control/audio switches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luetooth</w:t>
            </w:r>
            <w:r>
              <w:rPr>
                <w:rFonts w:eastAsia="Symbol" w:cs="Symbol" w:ascii="Symbol" w:hAnsi="Symbol"/>
                <w:vertAlign w:val="superscript"/>
              </w:rPr>
              <w:t></w:t>
            </w:r>
            <w:r>
              <w:rPr/>
              <w:t xml:space="preserve"> switche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170"/>
        <w:gridCol w:w="1170"/>
        <w:gridCol w:w="1170"/>
        <w:gridCol w:w="1170"/>
      </w:tblGrid>
      <w:tr>
        <w:trPr>
          <w:trHeight w:val="24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K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37 RWD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37 AWD</w:t>
            </w:r>
          </w:p>
        </w:tc>
      </w:tr>
      <w:tr>
        <w:trPr>
          <w:trHeight w:val="24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e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e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nt:  12.6-inch x 1.3-inch power-assisted, </w:t>
            </w:r>
          </w:p>
          <w:p>
            <w:pPr>
              <w:pStyle w:val="Normal"/>
              <w:rPr/>
            </w:pPr>
            <w:r>
              <w:rPr/>
              <w:t>vented disc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:  12.1-inch x 0.6-inch power-assisted disc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Brake force Distribution (EBD) and Brake Assist (BA)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annel/4-sensor/4-wheel Anti-lock Braking System (ABS)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170"/>
        <w:gridCol w:w="1170"/>
        <w:gridCol w:w="1170"/>
        <w:gridCol w:w="1170"/>
      </w:tblGrid>
      <w:tr>
        <w:trPr>
          <w:trHeight w:val="248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EELS AND TIR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37 RWD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37 AWD</w:t>
            </w:r>
          </w:p>
        </w:tc>
      </w:tr>
      <w:tr>
        <w:trPr>
          <w:trHeight w:val="248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e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e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overflowPunct w:val="true"/>
              <w:autoSpaceDE w:val="true"/>
              <w:textAlignment w:val="auto"/>
              <w:rPr/>
            </w:pPr>
            <w:r>
              <w:rPr/>
              <w:t>Wheels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inch 8-spoke aluminum-alloy, metallic finish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>
          <w:trHeight w:val="2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inch split 5-spoke aluminum-allo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overflowPunct w:val="true"/>
              <w:autoSpaceDE w:val="true"/>
              <w:textAlignment w:val="auto"/>
              <w:rPr/>
            </w:pPr>
            <w:r>
              <w:rPr/>
              <w:t>Tires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/55R18 all-season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/45R19 all-seas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e tire T165/80R17 (under cargo floor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124"/>
        <w:gridCol w:w="1124"/>
        <w:gridCol w:w="1124"/>
        <w:gridCol w:w="1124"/>
      </w:tblGrid>
      <w:tr>
        <w:trPr>
          <w:trHeight w:val="248" w:hRule="atLeast"/>
        </w:trPr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IOR DIMENSIONS (inches unless noted otherwise)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37 RWD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37 AWD</w:t>
            </w:r>
          </w:p>
        </w:tc>
      </w:tr>
      <w:tr>
        <w:trPr>
          <w:trHeight w:val="248" w:hRule="atLeast"/>
        </w:trPr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ey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ey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base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2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length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3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width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height (with roof rails)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6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track width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7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 track width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6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ground clearance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efficient of drag (Cd)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e of approach (degrees)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e of departure (degrees)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over angle (degrees)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unk liftover height 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-in height front/rear 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/16.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  <w:t>\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147"/>
        <w:gridCol w:w="1148"/>
        <w:gridCol w:w="1147"/>
        <w:gridCol w:w="1148"/>
      </w:tblGrid>
      <w:tr>
        <w:trPr>
          <w:trHeight w:val="24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IOR FEATURES AND OP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37 RWD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37 AWD</w:t>
            </w:r>
          </w:p>
        </w:tc>
      </w:tr>
      <w:tr>
        <w:trPr>
          <w:trHeight w:val="24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ey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ey</w:t>
            </w:r>
          </w:p>
        </w:tc>
      </w:tr>
      <w:tr>
        <w:trPr>
          <w:trHeight w:val="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ogen headlights with auto on/off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enon HID headlights with auto on/off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ive Front lighting System (AFS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-color power-folding outside mirrors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ed outside mirrors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’s side courtesy lights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se tilt-down mirro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-color front and rear bumpers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me grille, side window moldings and door handles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inated UV-reducing windshield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-touch power sliding tinted glass moonroof with tilt feature, sliding sunshade and one-touch open/clos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inum roof rail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214"/>
        <w:gridCol w:w="2214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IOR DIMENSIONS (inche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o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r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room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/ moonroof</w:t>
            </w:r>
          </w:p>
          <w:p>
            <w:pPr>
              <w:pStyle w:val="Normal"/>
              <w:jc w:val="right"/>
              <w:rPr/>
            </w:pPr>
            <w:r>
              <w:rPr/>
              <w:t>w/o moonroo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7</w:t>
            </w:r>
          </w:p>
          <w:p>
            <w:pPr>
              <w:pStyle w:val="Normal"/>
              <w:jc w:val="center"/>
              <w:rPr/>
            </w:pPr>
            <w:r>
              <w:rPr/>
              <w:t>40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7</w:t>
            </w:r>
          </w:p>
          <w:p>
            <w:pPr>
              <w:pStyle w:val="Normal"/>
              <w:jc w:val="center"/>
              <w:rPr/>
            </w:pPr>
            <w:r>
              <w:rPr/>
              <w:t>38.4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oulder room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1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ip roo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g room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76"/>
        <w:gridCol w:w="2484"/>
        <w:gridCol w:w="1147"/>
        <w:gridCol w:w="1148"/>
        <w:gridCol w:w="1147"/>
        <w:gridCol w:w="1148"/>
      </w:tblGrid>
      <w:tr>
        <w:trPr/>
        <w:tc>
          <w:tcPr>
            <w:tcW w:w="4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7"/>
              <w:overflowPunct w:val="true"/>
              <w:autoSpaceDE w:val="true"/>
              <w:textAlignment w:val="auto"/>
              <w:rPr/>
            </w:pPr>
            <w:r>
              <w:rPr/>
              <w:t>INTERIOR FEATURES AND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37 RWD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37 AWD</w:t>
            </w:r>
          </w:p>
        </w:tc>
      </w:tr>
      <w:tr>
        <w:trPr/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ey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ey</w:t>
            </w:r>
          </w:p>
        </w:tc>
      </w:tr>
      <w:tr>
        <w:trPr>
          <w:trHeight w:val="240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ther-appointed seats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’s sea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way power, man. lumbar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-way power lumb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49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-driver memory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49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Heated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uto entry/exit assis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enger’s seat</w:t>
            </w:r>
          </w:p>
        </w:tc>
        <w:tc>
          <w:tcPr>
            <w:tcW w:w="2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-way power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-way powe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49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eate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 bench seat</w:t>
            </w:r>
          </w:p>
        </w:tc>
        <w:tc>
          <w:tcPr>
            <w:tcW w:w="2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40 split, fold-down seatbacks</w:t>
            </w:r>
          </w:p>
        </w:tc>
      </w:tr>
      <w:tr>
        <w:trPr/>
        <w:tc>
          <w:tcPr>
            <w:tcW w:w="49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wer remote up-foldin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inum accent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le interior accents</w:t>
            </w:r>
          </w:p>
        </w:tc>
        <w:tc>
          <w:tcPr>
            <w:tcW w:w="2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sun visors with illuminated vanity mirrors and extenders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-color Vehicle Information System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/ 7-inch display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 computer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Link</w:t>
            </w:r>
            <w:r>
              <w:rPr>
                <w:vertAlign w:val="superscript"/>
              </w:rPr>
              <w:t>®</w:t>
            </w:r>
            <w:r>
              <w:rPr/>
              <w:t xml:space="preserve"> Universal Transceive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 Hard Drive Navigation Syste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al Zone Automatic Temperature Control (ATC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Climate Control System (ACCS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 heating ducts under front seats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 HVAC vents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9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IE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ting capacit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enger compartment volume (cubic feet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 volume (cubic feet, w/2</w:t>
            </w:r>
            <w:r>
              <w:rPr>
                <w:vertAlign w:val="superscript"/>
              </w:rPr>
              <w:t>nd</w:t>
            </w:r>
            <w:r>
              <w:rPr/>
              <w:t xml:space="preserve"> row seats up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tank (gals.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 oil (qts.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 coolant (qts.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1147"/>
        <w:gridCol w:w="1148"/>
        <w:gridCol w:w="1147"/>
        <w:gridCol w:w="1148"/>
      </w:tblGrid>
      <w:tr>
        <w:trPr>
          <w:trHeight w:val="120" w:hRule="atLeast"/>
        </w:trPr>
        <w:tc>
          <w:tcPr>
            <w:tcW w:w="4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B WEIGHTS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37 RWD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37 AWD</w:t>
            </w:r>
          </w:p>
        </w:tc>
      </w:tr>
      <w:tr>
        <w:trPr>
          <w:trHeight w:val="120" w:hRule="atLeast"/>
        </w:trPr>
        <w:tc>
          <w:tcPr>
            <w:tcW w:w="4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ey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ey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b weight (lbs.) </w:t>
            </w:r>
          </w:p>
        </w:tc>
        <w:tc>
          <w:tcPr>
            <w:tcW w:w="2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ro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7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7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0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17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ght distribution (% fr/rr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/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/4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/4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/46</w:t>
            </w:r>
          </w:p>
        </w:tc>
      </w:tr>
      <w:tr>
        <w:trPr>
          <w:trHeight w:val="161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VWR (lbs.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152"/>
        <w:gridCol w:w="1152"/>
        <w:gridCol w:w="1152"/>
        <w:gridCol w:w="1152"/>
      </w:tblGrid>
      <w:tr>
        <w:trPr>
          <w:trHeight w:val="24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A MILEAGE ESTIMAT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Actual mileage may vary)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37 RWD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37 AWD</w:t>
            </w:r>
          </w:p>
        </w:tc>
      </w:tr>
      <w:tr>
        <w:trPr>
          <w:trHeight w:val="24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e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e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way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147"/>
        <w:gridCol w:w="1148"/>
        <w:gridCol w:w="1147"/>
        <w:gridCol w:w="114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IO SYSTEM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37 RWD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37 AWD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ey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e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speaker AM/FM/CD w/ auxiliary audio/video input jacks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 connection port for iPod</w:t>
            </w:r>
            <w:r>
              <w:rPr>
                <w:rFonts w:eastAsia="Symbol" w:cs="Symbol" w:ascii="Symbol" w:hAnsi="Symbol"/>
                <w:vertAlign w:val="superscript"/>
              </w:rPr>
              <w:t></w:t>
            </w:r>
            <w:r>
              <w:rPr/>
              <w:t xml:space="preserve"> and other compatible devices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speaker Bose</w:t>
            </w:r>
            <w:r>
              <w:rPr>
                <w:rFonts w:eastAsia="Symbol" w:cs="Symbol" w:ascii="Symbol" w:hAnsi="Symbol"/>
                <w:vertAlign w:val="superscript"/>
              </w:rPr>
              <w:t>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Premium Audio System with 2 Subwoofers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aming Audio via Bluetooth</w:t>
            </w:r>
            <w:r>
              <w:rPr>
                <w:rFonts w:eastAsia="Symbol" w:cs="Symbol" w:ascii="Symbol" w:hAnsi="Symbol"/>
                <w:vertAlign w:val="superscript"/>
              </w:rPr>
              <w:t>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ce Recognition (VR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iusXM</w:t>
            </w:r>
            <w:r>
              <w:rPr>
                <w:vertAlign w:val="superscript"/>
              </w:rPr>
              <w:t xml:space="preserve"> </w:t>
            </w:r>
            <w:r>
              <w:rPr/>
              <w:t>Satellite Radio (SiriusXM</w:t>
            </w:r>
            <w:r>
              <w:rPr>
                <w:vertAlign w:val="superscript"/>
              </w:rPr>
              <w:t xml:space="preserve"> </w:t>
            </w:r>
            <w:r>
              <w:rPr/>
              <w:t>subscription required, sold separately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147"/>
        <w:gridCol w:w="1148"/>
        <w:gridCol w:w="1147"/>
        <w:gridCol w:w="1148"/>
      </w:tblGrid>
      <w:tr>
        <w:trPr>
          <w:trHeight w:val="24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FORT AND CONVENIEN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ATURES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37 RWD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37 AWD</w:t>
            </w:r>
          </w:p>
        </w:tc>
      </w:tr>
      <w:tr>
        <w:trPr>
          <w:trHeight w:val="24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ey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e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ise control with steering wheel switches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 Control Assist (DCA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lligent Cruise Control (Full-Speed Range)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er windows with front one-touch auto-up/down with auto reverse feature 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rView Monitor 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ound View</w:t>
            </w:r>
            <w:r>
              <w:rPr>
                <w:vertAlign w:val="superscript"/>
              </w:rPr>
              <w:t>®</w:t>
            </w:r>
            <w:r>
              <w:rPr/>
              <w:t xml:space="preserve"> Monitor (AVM) with Front and Rear Sonar Syste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tooth</w:t>
            </w:r>
            <w:r>
              <w:rPr>
                <w:vertAlign w:val="superscript"/>
              </w:rPr>
              <w:t>®</w:t>
            </w:r>
            <w:r>
              <w:rPr/>
              <w:t xml:space="preserve"> Hands-free Phone System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 Intelligent Key with Push-Button Ignition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al-level locking front seat center console w/ armrest, 2 cup holders, CD storage and 12-volt DC power outlet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row center folding armrest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t hanger on headres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holders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volt outlets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ing glove compartment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147"/>
        <w:gridCol w:w="1148"/>
        <w:gridCol w:w="1147"/>
        <w:gridCol w:w="1148"/>
      </w:tblGrid>
      <w:tr>
        <w:trPr>
          <w:trHeight w:val="24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FETY AND SECURITY FEATURES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37 RWD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37 AWD</w:t>
            </w:r>
          </w:p>
        </w:tc>
      </w:tr>
      <w:tr>
        <w:trPr>
          <w:trHeight w:val="24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ey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e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e Departure Warning (LDW)/Lane Departure Prevention (LDP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lligent Brake Assist (IBA) with Forward Collision Warning (FCW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finiti Advanced Air Bag System (AABS), front seat-mounted side impact supplemental air bags, roof-mounted curtain side impact supplemental air bags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-seat Active Head Restraints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oint ALR/ELR (driver ELR only) front seat belts with pretensioners and load limiters and adjustable upper anchors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oint rear seat belts (ALR/ELR all positions)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 interlock system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d buckling creases and safety stops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 body construction with front and rear crumple zones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 safety rear door locks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r Anchors and Tethers for CHildren (LATCH)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window lockout button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ergency inside trunk release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ring wheel lock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keyless entry system</w:t>
            </w:r>
          </w:p>
        </w:tc>
        <w:tc>
          <w:tcPr>
            <w:tcW w:w="459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Security System</w:t>
            </w:r>
          </w:p>
        </w:tc>
        <w:tc>
          <w:tcPr>
            <w:tcW w:w="459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 Vehicle Immobilizer System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Dynamic Control (VDC) with Traction Control System (TCS)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147"/>
        <w:gridCol w:w="1148"/>
        <w:gridCol w:w="1147"/>
        <w:gridCol w:w="1148"/>
      </w:tblGrid>
      <w:tr>
        <w:trPr>
          <w:trHeight w:val="120" w:hRule="atLeast"/>
        </w:trPr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S AND OPTIONS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37 RWD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37 AWD</w:t>
            </w:r>
          </w:p>
        </w:tc>
      </w:tr>
      <w:tr>
        <w:trPr>
          <w:trHeight w:val="120" w:hRule="atLeast"/>
        </w:trPr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ey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</w:tr>
      <w:tr>
        <w:trPr>
          <w:trHeight w:val="64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JourneyPremium Package: </w:t>
            </w:r>
            <w:r>
              <w:rPr/>
              <w:t>Infiniti Hard Drive Navigation System with NavTraffic with Real-Time Traffic Information, NavWeather with Real-Time Weather Information (SiriusXM subscription required, sold separately) and Zagat Survey</w:t>
            </w:r>
            <w:r>
              <w:rPr>
                <w:vertAlign w:val="superscript"/>
              </w:rPr>
              <w:t>®</w:t>
            </w:r>
            <w:r>
              <w:rPr/>
              <w:t xml:space="preserve"> Restaurant Guide, Voice Recognition for audio and navigation, Streaming Audio via Bluetooth</w:t>
            </w:r>
            <w:r>
              <w:rPr>
                <w:vertAlign w:val="superscript"/>
              </w:rPr>
              <w:t>®</w:t>
            </w:r>
            <w:r>
              <w:rPr/>
              <w:t>; Bose</w:t>
            </w:r>
            <w:r>
              <w:rPr>
                <w:vertAlign w:val="superscript"/>
              </w:rPr>
              <w:t>®</w:t>
            </w:r>
            <w:r>
              <w:rPr/>
              <w:t xml:space="preserve"> Premium Audio System with 11 speakers including 2 subwoofers; Around View</w:t>
            </w:r>
            <w:r>
              <w:rPr>
                <w:vertAlign w:val="superscript"/>
              </w:rPr>
              <w:t>®</w:t>
            </w:r>
            <w:r>
              <w:rPr/>
              <w:t xml:space="preserve"> Monitor (AVM) including Front and Rear Sonar System; Advanced Climate Control System (ACCS) with Plasmacluster</w:t>
            </w:r>
            <w:r>
              <w:rPr>
                <w:vertAlign w:val="superscript"/>
              </w:rPr>
              <w:t>®</w:t>
            </w:r>
            <w:r>
              <w:rPr/>
              <w:t xml:space="preserve"> air purifier, aluminum roof rail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eluxe Touring Package: </w:t>
            </w:r>
            <w:r>
              <w:rPr/>
              <w:t>19-inch split 5-spoke aluminum-alloy wheels with 245/45R19 all-season performance tires; High Intensity Discharge (HID) xenon headlights; Adaptive Front lighting System (AFS) with auto-leveling headlights; dual occupant memory system for driver’s seat; outside mirrors and steering wheel; entry/exit assist for driver’s seat and steering wheel; outside mirrors with reverse tilt-down feature; 2-way power driver’s seat lumbar support; coat hanger on driver’s seat head restraint; 8-way power passenger’s seat; power up-folding 2</w:t>
            </w:r>
            <w:r>
              <w:rPr>
                <w:vertAlign w:val="superscript"/>
              </w:rPr>
              <w:t>nd</w:t>
            </w:r>
            <w:r>
              <w:rPr/>
              <w:t xml:space="preserve"> row seats; meter hood with premium stitchin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(Req. Premium Package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(Req. Premium Package)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chnology Package: </w:t>
            </w:r>
            <w:r>
              <w:rPr/>
              <w:t>Lane Departure Warning (LDW) and Lane Departure Prevention (LDP); Intelligent Cruise Control (Full-Speed Range); Distance Control Assist (DCA); Intelligent Brake Assist (IBA) with Forward Collision Warning (FCW); Blind Spot Warning (BSW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(Req. Deluxe Touring Pkg.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(Req. Deluxe Touring Pkg.)</w:t>
            </w:r>
          </w:p>
        </w:tc>
      </w:tr>
    </w:tbl>
    <w:p>
      <w:pPr>
        <w:pStyle w:val="Normal"/>
        <w:rPr/>
      </w:pPr>
      <w:r>
        <w:rPr>
          <w:b/>
        </w:rPr>
        <w:t>O</w:t>
      </w:r>
      <w:r>
        <w:rPr/>
        <w:t xml:space="preserve"> – Optional </w:t>
      </w:r>
    </w:p>
    <w:p>
      <w:pPr>
        <w:pStyle w:val="Normal"/>
        <w:rPr/>
      </w:pPr>
      <w:r>
        <w:rPr>
          <w:b/>
        </w:rPr>
        <w:t xml:space="preserve">S </w:t>
      </w:r>
      <w:r>
        <w:rPr/>
        <w:t xml:space="preserve">– Standar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>9/12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</w:rPr>
      <w:t xml:space="preserve">All printed information current as of September 2012.  Updates available online at </w:t>
    </w:r>
    <w:hyperlink r:id="rId1">
      <w:r>
        <w:rPr>
          <w:rStyle w:val="InternetLink"/>
          <w:i/>
          <w:sz w:val="16"/>
        </w:rPr>
        <w:t>www.infinitinews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>2013 Infiniti EX37</w:t>
    </w:r>
  </w:p>
  <w:p>
    <w:pPr>
      <w:pStyle w:val="Header"/>
      <w:rPr>
        <w:i/>
        <w:i/>
        <w:sz w:val="32"/>
      </w:rPr>
    </w:pPr>
    <w:r>
      <w:rPr>
        <w:i/>
        <w:sz w:val="32"/>
      </w:rPr>
      <w:t>Technical Specifications, Features and Op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" w:hAnsi="Times" w:cs="Times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Times" w:hAnsi="Times" w:cs="Time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rFonts w:ascii="Times" w:hAnsi="Times" w:cs="Times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finitinew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5:43:00Z</dcterms:created>
  <dc:creator>AutoPasse</dc:creator>
  <dc:description/>
  <cp:keywords/>
  <dc:language>en-US</dc:language>
  <cp:lastModifiedBy>Craig Caldwell</cp:lastModifiedBy>
  <cp:lastPrinted>2012-07-16T14:30:00Z</cp:lastPrinted>
  <dcterms:modified xsi:type="dcterms:W3CDTF">2012-09-21T15:44:00Z</dcterms:modified>
  <cp:revision>3</cp:revision>
  <dc:subject/>
  <dc:title>Source of Production:  Nissan Motor Co</dc:title>
</cp:coreProperties>
</file>