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For Immediate Release</w:t>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center"/>
        <w:rPr/>
      </w:pPr>
      <w:r>
        <w:rPr>
          <w:rFonts w:cs="Verdana" w:ascii="Verdana" w:hAnsi="Verdana"/>
          <w:b/>
          <w:bCs/>
          <w:sz w:val="26"/>
          <w:lang w:val="en-CA"/>
        </w:rPr>
        <w:t>2012 Infiniti G Sedan Line Stays Ahead of the Pack of Vanilla Luxury Sedans</w:t>
      </w:r>
    </w:p>
    <w:p>
      <w:pPr>
        <w:pStyle w:val="Normal"/>
        <w:ind w:right="-180" w:hanging="0"/>
        <w:rPr>
          <w:rFonts w:ascii="Verdana" w:hAnsi="Verdana" w:cs="Verdana"/>
          <w:b/>
          <w:b/>
          <w:bCs/>
          <w:i/>
          <w:i/>
          <w:sz w:val="20"/>
          <w:lang w:val="en-CA"/>
        </w:rPr>
      </w:pPr>
      <w:r>
        <w:rPr>
          <w:rFonts w:cs="Verdana" w:ascii="Verdana" w:hAnsi="Verdana"/>
          <w:b/>
          <w:bCs/>
          <w:i/>
          <w:sz w:val="20"/>
          <w:lang w:val="en-CA"/>
        </w:rPr>
      </w:r>
    </w:p>
    <w:p>
      <w:pPr>
        <w:pStyle w:val="BodyText2"/>
        <w:ind w:right="-720" w:hanging="0"/>
        <w:rPr>
          <w:rFonts w:ascii="Verdana" w:hAnsi="Verdana" w:cs="Verdana"/>
          <w:i/>
          <w:i/>
          <w:color w:val="000000"/>
          <w:sz w:val="20"/>
        </w:rPr>
      </w:pPr>
      <w:r>
        <w:rPr>
          <w:rFonts w:cs="Verdana" w:ascii="Verdana" w:hAnsi="Verdana"/>
          <w:i/>
          <w:color w:val="000000"/>
          <w:sz w:val="20"/>
        </w:rPr>
      </w:r>
    </w:p>
    <w:p>
      <w:pPr>
        <w:pStyle w:val="BodyText2"/>
        <w:ind w:right="-720" w:hanging="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sz w:val="20"/>
        </w:rPr>
      </w:pPr>
      <w:r>
        <w:rPr>
          <w:rFonts w:cs="Verdana" w:ascii="Verdana" w:hAnsi="Verdana"/>
          <w:color w:val="000000"/>
          <w:sz w:val="18"/>
          <w:szCs w:val="18"/>
        </w:rPr>
        <w:t>Never a brand content to rest on its laurels, Infiniti has kept its best-selling model, the G Sedan, fresh throughout the years with continuous refinement and enhancements. In 2010, the G Sedan was refreshed with revised exterior styling, an enhanced interior treatment and upgraded technology features – resulting in renewed consumer interest. One year later, Infiniti introduced  a new 2.5-litre V6 equipped Infiniti G25 Sedan and All-Wheel Drive G25x seda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color w:val="000000"/>
          <w:sz w:val="18"/>
          <w:szCs w:val="18"/>
        </w:rPr>
      </w:pPr>
      <w:r>
        <w:rPr>
          <w:rStyle w:val="StrongEmphasis"/>
          <w:rFonts w:cs="Verdana" w:ascii="Verdana" w:hAnsi="Verdana"/>
          <w:color w:val="000000"/>
          <w:sz w:val="18"/>
          <w:szCs w:val="18"/>
        </w:rPr>
        <w:t>The Infiniti G25 Sedan</w:t>
      </w:r>
      <w:r>
        <w:rPr>
          <w:rFonts w:cs="Verdana" w:ascii="Verdana" w:hAnsi="Verdana"/>
          <w:color w:val="000000"/>
          <w:sz w:val="18"/>
          <w:szCs w:val="18"/>
        </w:rPr>
        <w:br/>
      </w:r>
    </w:p>
    <w:p>
      <w:pPr>
        <w:pStyle w:val="Normal"/>
        <w:spacing w:lineRule="auto" w:line="360"/>
        <w:rPr/>
      </w:pPr>
      <w:r>
        <w:rPr>
          <w:rFonts w:cs="Verdana" w:ascii="Verdana" w:hAnsi="Verdana"/>
          <w:color w:val="000000"/>
          <w:sz w:val="18"/>
          <w:szCs w:val="18"/>
        </w:rPr>
        <w:t xml:space="preserve">The new 2012 Infiniti G25 Sedan shares the same dynamic exterior, interior and chassis as the G37, but with a smaller displacement and more efficient engine. The 2.5-litre DOHC 24-valve V6 produces 218 horsepower and 187 lb-ft of torque and consumes 9 per cent to 11 per cent less fuel depending on the model. </w:t>
        <w:br/>
        <w:br/>
        <w:t>The G25 Sedan comes with a standard 7-speed automatic transmission and is available in both rear-wheel drive and intelligent all-wheel drive. Two G25 Sedan models are offered: G25 Sedan, and G25x Sedan AWD.</w:t>
        <w:br/>
        <w:br/>
        <w:t>The G25 Sedan’s extensive list of standard equipment includes leather-appointed seating, Shodo aluminum interior trim, 8-way power driver’s seat and 8-way power front passenger’s seat, Automatic Temperature Control, premium audio system with six speakers, Vehicle Information System with 7-inch colour monitor, XM® Satellite Radio (XM® subscription required, sold separately) and much more. Other standard G25 Sedan features range from 17-inch alloy wheels and High Intensity Discharge (HID) xenon headlights to 4-wheel Anti-lock Braking System (ABS), Vehicle Dynamic Control (VDC) and Traction Control System (TCS).</w:t>
      </w:r>
    </w:p>
    <w:p>
      <w:pPr>
        <w:pStyle w:val="Normal"/>
        <w:spacing w:lineRule="auto" w:line="360"/>
        <w:rPr>
          <w:rFonts w:ascii="Verdana" w:hAnsi="Verdana" w:cs="Verdana"/>
          <w:color w:val="000000"/>
          <w:sz w:val="20"/>
          <w:szCs w:val="18"/>
        </w:rPr>
      </w:pPr>
      <w:r>
        <w:rPr>
          <w:rFonts w:cs="Verdana" w:ascii="Verdana" w:hAnsi="Verdana"/>
          <w:color w:val="000000"/>
          <w:sz w:val="20"/>
          <w:szCs w:val="18"/>
        </w:rPr>
      </w:r>
    </w:p>
    <w:p>
      <w:pPr>
        <w:pStyle w:val="Normal"/>
        <w:spacing w:lineRule="auto" w:line="360"/>
        <w:rPr>
          <w:rFonts w:ascii="Verdana" w:hAnsi="Verdana" w:cs="Verdana"/>
          <w:b/>
          <w:b/>
          <w:sz w:val="20"/>
        </w:rPr>
      </w:pPr>
      <w:r>
        <w:rPr>
          <w:rFonts w:cs="Verdana" w:ascii="Verdana" w:hAnsi="Verdana"/>
          <w:b/>
          <w:sz w:val="20"/>
        </w:rPr>
        <w:t>The Ever-Popular Infiniti G37 Sedan</w:t>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pPr>
      <w:r>
        <w:rPr>
          <w:rFonts w:cs="Verdana" w:ascii="Verdana" w:hAnsi="Verdana"/>
          <w:sz w:val="20"/>
        </w:rPr>
        <w:t xml:space="preserve">All 2012 G37 Sedans come equipped with a refined 328-horsepower 3.7-litre VVEL (Variable Valve Event &amp; Lift) VQ V6.  A smooth, efficient 7-speed automatic transmission is standard on all models except the G37 Sport 6MT, which, as appropriate for a cutting-edge performance sports sedan, comes with a close-ratio 6-speed manual transmission.  The G37x Sedan AWD is equipped with an advanced Infiniti Intelligent All-Wheel Drive system for enhanced all-weather performanc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color w:val="000000"/>
          <w:sz w:val="18"/>
          <w:szCs w:val="18"/>
        </w:rPr>
        <w:t xml:space="preserve">The complete 2012 G Sedan lineup is as follows: G25 RWD, G25x AWD, G37 RWD Sport, G37x AWD and the G37x AWD Sport.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w:t>
      </w:r>
      <w:r>
        <w:rPr>
          <w:rFonts w:cs="Verdana" w:ascii="Verdana" w:hAnsi="Verdana"/>
          <w:sz w:val="20"/>
        </w:rPr>
        <w:t xml:space="preserve">We’re very excited about this year’s G lineup,” said Durward. “The G25 has excited a whole new audience for us, and the G37 will continue to be the vehicle for people who never slow down or settle for the status quo.” </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t>Inspired, Sporty Styling For 2012</w:t>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r>
    </w:p>
    <w:p>
      <w:pPr>
        <w:pStyle w:val="Normal"/>
        <w:spacing w:lineRule="auto" w:line="360"/>
        <w:rPr/>
      </w:pPr>
      <w:r>
        <w:rPr>
          <w:rFonts w:cs="Verdana" w:ascii="Verdana" w:hAnsi="Verdana"/>
          <w:sz w:val="20"/>
        </w:rPr>
        <w:t xml:space="preserve">For 2012, the G Sedan retains its visually striking exterior design, with its long, wave-like hood, raked A-pillars and athletic stance projecting a balance of power and grace that is suggestive of the performance potential within.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color w:val="000000"/>
          <w:sz w:val="20"/>
        </w:rPr>
        <w:t xml:space="preserve">The G Sedan was restyled in 2010 with new headlights and grille, which offer a crisp form and high quality feel.  </w:t>
      </w:r>
      <w:r>
        <w:rPr>
          <w:rFonts w:cs="Verdana" w:ascii="Verdana" w:hAnsi="Verdana"/>
          <w:sz w:val="20"/>
        </w:rPr>
        <w:t>The G’s standard fog lights were moved from their previous location in the headlight cluster to the lower fascia where they help provide a more upscale and distinctive appearance.  Every G offers standard High Intensity Discharge (HID) bi-functional Xenon headlights.  G37 Sport models also feature distinctive front fascia and separate fog lights.</w:t>
      </w:r>
      <w:r>
        <w:rPr>
          <w:rFonts w:cs="Verdana" w:ascii="Verdana" w:hAnsi="Verdana"/>
          <w:color w:val="000000"/>
          <w:sz w:val="20"/>
        </w:rPr>
        <w:t xml:space="preserve">  The silhouette offers a wedged roofline and a sweeping bodyside character line that emphasizes both the rich shoulder surfaces and the G’s rear-wheel drive orientation.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 xml:space="preserve">In the rear, the refined, evolutional L-shaped LED taillights express the G heritage and the Infiniti design identity.  The trunk lid is accented by an integrated spoiler, while prominent dual exhaust outlets complete the sporty appearance. </w:t>
      </w:r>
      <w:r>
        <w:rPr>
          <w:rFonts w:cs="Verdana" w:ascii="Verdana" w:hAnsi="Verdana"/>
          <w:sz w:val="20"/>
        </w:rPr>
        <w:t xml:space="preserve"> G37 and G37x AWD models feature 17-inch 5-spoke “triple forks” aluminum-alloy wheel design.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sz w:val="20"/>
        </w:rPr>
        <w:t>For model year 2012, eight exterior colours are offered:Malbec Black,Plasma Red, Platinum Ice, Blue Onyx, Black Obsidian, Pyrite Grey, Asgard Grey and Aspen Pearl.</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t>Interior Refinements Add to Crafted, Quality Feel</w:t>
      </w:r>
    </w:p>
    <w:p>
      <w:pPr>
        <w:pStyle w:val="Normal"/>
        <w:spacing w:lineRule="auto" w:line="360"/>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rPr>
          <w:rFonts w:ascii="Verdana" w:hAnsi="Verdana" w:cs="Verdana"/>
          <w:color w:val="000000"/>
          <w:sz w:val="20"/>
        </w:rPr>
      </w:pPr>
      <w:r>
        <w:rPr>
          <w:rFonts w:cs="Verdana" w:ascii="Verdana" w:hAnsi="Verdana"/>
          <w:color w:val="000000"/>
          <w:sz w:val="18"/>
          <w:szCs w:val="18"/>
        </w:rPr>
        <w:t xml:space="preserve">Every 2012 G Sedan offers a crafted interior environment with a long list of standard or available luxury features, such as standard leather-appointed seating and “Shodo” aluminum trim inspired by a style of Japanese calligraphy. Also available is an audiophile-quality Infiniti Studio on Wheels by Bose premium audio system, which combines Bose’s 3-way speakers using 10-inch subwoofers in the front doors with a parcel shelf-mounted subwoofer in the rear.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sz w:val="20"/>
        </w:rPr>
      </w:pPr>
      <w:r>
        <w:rPr>
          <w:rFonts w:cs="Verdana" w:ascii="Verdana" w:hAnsi="Verdana"/>
          <w:sz w:val="20"/>
        </w:rPr>
        <w:t xml:space="preserve">2012 G’s feature a predominately white colour scheme for the gauges and LCD instrument display, improving both legibility and cohesiveness of design. </w:t>
      </w:r>
      <w:r>
        <w:rPr>
          <w:rFonts w:cs="Verdana" w:ascii="Verdana" w:hAnsi="Verdana"/>
          <w:color w:val="000000"/>
          <w:sz w:val="18"/>
          <w:szCs w:val="18"/>
        </w:rPr>
        <w:t>In keeping with tradition, a refined analog Infiniti clock is standard on all 2012 G25 and G37 model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 xml:space="preserve">Unchanged is the G’s harmony between the dedicated driver’s cockpit and comfortable passenger space – and between modern technology and traditional Japanese design cues.  The result is a “modern warmth” that is unique in the sport sedan segment.  The driver’s area has a simple, intuitive layout with easy-to-read electroluminescent gauges.  A centre information display, located between the tachometer and speedometer, conveys updates from the drive computer (average fuel consumption, instantaneous fuel economy, average speed, elapsed time, running distance, distance to empty, outside air temperature, warning displays, odometer and automatic transmission shift indicator).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G’s available Infiniti Navigation System features 08IT technology and a display screen with higher resolution than the previous generation.  The navigation system includes Streaming Audio via Bluetooth</w:t>
      </w:r>
      <w:r>
        <w:rPr>
          <w:rFonts w:cs="Verdana" w:ascii="Verdana" w:hAnsi="Verdana"/>
          <w:sz w:val="20"/>
          <w:vertAlign w:val="superscript"/>
        </w:rPr>
        <w:t>®</w:t>
      </w:r>
      <w:r>
        <w:rPr>
          <w:rFonts w:cs="Verdana" w:ascii="Verdana" w:hAnsi="Verdana"/>
          <w:sz w:val="20"/>
        </w:rPr>
        <w:t xml:space="preserve"> and Zagat</w:t>
      </w:r>
      <w:r>
        <w:rPr>
          <w:rFonts w:cs="Verdana" w:ascii="Verdana" w:hAnsi="Verdana"/>
          <w:sz w:val="20"/>
          <w:vertAlign w:val="superscript"/>
        </w:rPr>
        <w:t>®</w:t>
      </w:r>
      <w:r>
        <w:rPr>
          <w:rFonts w:cs="Verdana" w:ascii="Verdana" w:hAnsi="Verdana"/>
          <w:sz w:val="20"/>
        </w:rPr>
        <w:t xml:space="preserve"> Restaurant Guide.  The system also includes a touch screen, and Voice Recogni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Other technologies include standard Infiniti Intelligent Key with Push Button Ignition, standard 7.0-inch colour monitor display, standard XM</w:t>
      </w:r>
      <w:r>
        <w:rPr>
          <w:rFonts w:cs="Verdana" w:ascii="Verdana" w:hAnsi="Verdana"/>
          <w:sz w:val="20"/>
          <w:vertAlign w:val="superscript"/>
        </w:rPr>
        <w:t>®</w:t>
      </w:r>
      <w:r>
        <w:rPr>
          <w:rFonts w:cs="Verdana" w:ascii="Verdana" w:hAnsi="Verdana"/>
          <w:sz w:val="20"/>
        </w:rPr>
        <w:t xml:space="preserve"> Satellite Radio (XM</w:t>
      </w:r>
      <w:r>
        <w:rPr>
          <w:rFonts w:cs="Verdana" w:ascii="Verdana" w:hAnsi="Verdana"/>
          <w:sz w:val="20"/>
          <w:vertAlign w:val="superscript"/>
        </w:rPr>
        <w:t>®</w:t>
      </w:r>
      <w:r>
        <w:rPr>
          <w:rFonts w:cs="Verdana" w:ascii="Verdana" w:hAnsi="Verdana"/>
          <w:sz w:val="20"/>
        </w:rPr>
        <w:t xml:space="preserve"> subscription required, sold separately), available RearView Monitor, Bluetooth</w:t>
      </w:r>
      <w:r>
        <w:rPr>
          <w:rFonts w:cs="Verdana" w:ascii="Verdana" w:hAnsi="Verdana"/>
          <w:sz w:val="20"/>
          <w:vertAlign w:val="superscript"/>
        </w:rPr>
        <w:t>®</w:t>
      </w:r>
      <w:r>
        <w:rPr>
          <w:rFonts w:cs="Verdana" w:ascii="Verdana" w:hAnsi="Verdana"/>
          <w:sz w:val="20"/>
        </w:rPr>
        <w:t xml:space="preserve"> Hands-free Phone System and Intelligent Cruise Control with Preview Braking.</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b/>
          <w:sz w:val="20"/>
          <w:u w:val="single"/>
        </w:rPr>
        <w:t>Powerful, Responsive 3.7-litre V6 Performance</w:t>
      </w:r>
    </w:p>
    <w:p>
      <w:pPr>
        <w:pStyle w:val="Normal"/>
        <w:spacing w:lineRule="auto" w:line="360"/>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rPr>
          <w:rFonts w:ascii="Verdana" w:hAnsi="Verdana" w:cs="Verdana"/>
          <w:sz w:val="20"/>
        </w:rPr>
      </w:pPr>
      <w:r>
        <w:rPr>
          <w:rFonts w:cs="Verdana" w:ascii="Verdana" w:hAnsi="Verdana"/>
          <w:color w:val="000000"/>
          <w:sz w:val="18"/>
          <w:szCs w:val="18"/>
        </w:rPr>
        <w:t xml:space="preserve">While the new G25 Sedan’s standard 2.5-litre V6 provides impressive levels of horsepower and torque, the G37’s stands out in class with it advanced 3.7-litre VQ37HR V6 with VVEL (Variable Valve Event &amp; Lift). Rated at 328 horsepower and 269 lb-ft of torque, the engine’s VVEL system combines hydraulic-controlled variable valve timing and electronically controlled variable valve lift on the intake side to help improve performance and response. </w:t>
        <w:br/>
      </w:r>
    </w:p>
    <w:p>
      <w:pPr>
        <w:pStyle w:val="Normal"/>
        <w:spacing w:lineRule="auto" w:line="360"/>
        <w:rPr>
          <w:rFonts w:ascii="Verdana" w:hAnsi="Verdana" w:cs="Verdana"/>
          <w:sz w:val="20"/>
        </w:rPr>
      </w:pPr>
      <w:r>
        <w:rPr>
          <w:rFonts w:cs="Verdana" w:ascii="Verdana" w:hAnsi="Verdana"/>
          <w:sz w:val="20"/>
        </w:rPr>
        <w:t xml:space="preserve">The VVEL system also offers improved emissions and fuel efficiency over the non-VVEL designs.  The VVEL intake camshafts, featuring continuously variable lift control teamed with the Continuously Variable Valve Timing Control System (CVTCS), allow for a 7,600 rpm redlin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engine also features rigid ladder frame construction, large crank journal and pin diameters, asymmetric piston skirts, twin knock sensors, an electronically controlled “drive-by-wire” throttle system, coated lightweight pistons, Iridium spark plugs and a symmetric twin air intake system.  The specially tuned dual exhaust system features equal length exhaust manifolds and low muffler exhaust backpressure to help improve engine breathing.  Both intake and exhaust enhance driving pleasure with their authentic performance not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To help take full advantage of the refined engine design, the G37 Sedan comes with a standard (except for the G37S Sport 6MT model) 7-speed automatic transmission with Downshift Rev Matching, Drive Sport mode and ASC (Adaptive Shift Control) that allows for sportier shifts in performance driving situations.  Solid magnesium paddle shifters are standard on G37 as part of the Sport Package for G37x AWD models.  The G37S Sport 6MT features a smooth-shifting, close-ratio 6-speed manual transmiss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w:t>
      </w:r>
      <w:r>
        <w:rPr>
          <w:rFonts w:cs="Verdana" w:ascii="Verdana" w:hAnsi="Verdana"/>
          <w:sz w:val="20"/>
        </w:rPr>
        <w:t>It is important to us to offer the G Sedan with a choice of transmissions – the 6-speed manual for the pure sports enthusiasts and our refined 7-speed automatic that, especially when combined with the available steering wheel-mounted paddle shifters, provides nearly the same high level of driver control,” said Durwar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18"/>
          <w:szCs w:val="18"/>
        </w:rPr>
        <w:t>Estimated fuel economy for G25 RWD model is rated at: 10.3L/100 km City and 6.8 L/100 km Highway, and 10.6 L/100 km City and 7.3 L/100 km Highway for the G25x AWD models (all models equipped with the 7-speed automatic transmission).</w:t>
      </w:r>
    </w:p>
    <w:p>
      <w:pPr>
        <w:pStyle w:val="Normal"/>
        <w:spacing w:lineRule="auto" w:line="360"/>
        <w:rPr>
          <w:rFonts w:ascii="Verdana" w:hAnsi="Verdana" w:eastAsia="Verdana" w:cs="Verdana"/>
          <w:sz w:val="20"/>
        </w:rPr>
      </w:pPr>
      <w:r>
        <w:rPr>
          <w:rFonts w:eastAsia="Verdana" w:cs="Verdana" w:ascii="Verdana" w:hAnsi="Verdana"/>
          <w:sz w:val="20"/>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360"/>
        <w:rPr/>
      </w:pPr>
      <w:r>
        <w:rPr>
          <w:rFonts w:cs="Verdana" w:ascii="Verdana" w:hAnsi="Verdana"/>
          <w:sz w:val="20"/>
        </w:rPr>
        <w:t xml:space="preserve">For the G37x AWD Sedan, estimated fuel economy is rated at 11.7 L/100 km City and 7.8 L/100 km Highway with the 7-speed automatic transmission and 12.3 L/100 km City/ 7.9 L/100 km Highway for the RWD G37 Sport with the 6-speed manual transmission.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color w:val="000000"/>
          <w:sz w:val="20"/>
        </w:rPr>
        <w:t xml:space="preserve">Every 2012 G37 and G25 Sedan is equipped with the advanced FM platform, which </w:t>
      </w:r>
      <w:r>
        <w:rPr>
          <w:rFonts w:cs="Verdana" w:ascii="Verdana" w:hAnsi="Verdana"/>
          <w:sz w:val="20"/>
        </w:rPr>
        <w:t xml:space="preserve">locates the engine behind the front axle in the “Front Mid-ship” position.  The positioning of the engine provides good front-to-rear weight balance, while the combination of long wheelbase, manageable overall length and wide front and rear track adds to the G Sedan’s overall handling stability.  </w:t>
      </w:r>
      <w:r>
        <w:rPr>
          <w:rFonts w:cs="Verdana" w:ascii="Verdana" w:hAnsi="Verdana"/>
          <w:color w:val="000000"/>
          <w:sz w:val="20"/>
        </w:rPr>
        <w:t xml:space="preserve">The G’s suspension is a 4-wheel independent design with lightweight aluminum components and front and rear stabilizer bars, designed to provide nimble and natural feeling handling, as well as a controlled, refined ride.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sz w:val="20"/>
        </w:rPr>
        <w:t xml:space="preserve">The front suspension minimizes alignment changes through use of a single pivot lower wishbone and a long upper link.  The rear suspension design separates the shock absorbers and springs, locating the shock absorber inline with the wheel centre to help reduce suspension friction and reduce the wind-up motion of the axle on acceleration.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 xml:space="preserve">The Infiniti G37 Sport 6MT includes a sport-tuned suspension and 14.7:1 sport-tuned steering gear.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sz w:val="20"/>
        </w:rPr>
        <w:t>The G37x and G25x Sedan AWD model features a state-of-the-art “intelligent” all-wheel drive system with Infiniti’s ATTESA E-TS</w:t>
      </w:r>
      <w:r>
        <w:rPr>
          <w:rFonts w:eastAsia="Symbol" w:cs="Symbol" w:ascii="Symbol" w:hAnsi="Symbol"/>
          <w:sz w:val="20"/>
          <w:vertAlign w:val="superscript"/>
        </w:rPr>
        <w:t></w:t>
      </w:r>
      <w:r>
        <w:rPr>
          <w:rFonts w:cs="Verdana" w:ascii="Verdana" w:hAnsi="Verdana"/>
          <w:sz w:val="20"/>
        </w:rPr>
        <w:t xml:space="preserve"> (Advanced Total Traction Engineering System for All Electronic Torque Split) all-wheel drive system.  The system utilizes an active torque distribution management system with an active centre clutch designed for smooth starts and better traction and maneuverability on snowy roads than conventional all-wheel drive systems, plus minimal compromise of rear-wheel drive performance characteristics on dry road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 xml:space="preserve">All 2012 G’s, rear-wheel and all-wheel drive, also come with standard Vehicle Dynamic Control (VDC), helping to enhance vehicle stability under a variety of driving conditions, while Viscous Limited Slip Differential (VLSD) is included on the G37S Sport 6MT. </w:t>
      </w:r>
    </w:p>
    <w:p>
      <w:pPr>
        <w:pStyle w:val="Normal"/>
        <w:spacing w:lineRule="auto" w:line="360"/>
        <w:rPr>
          <w:rFonts w:ascii="Verdana" w:hAnsi="Verdana" w:eastAsia="Verdana" w:cs="Verdana"/>
          <w:sz w:val="20"/>
        </w:rPr>
      </w:pPr>
      <w:r>
        <w:rPr>
          <w:rFonts w:eastAsia="Verdana" w:cs="Verdana" w:ascii="Verdana" w:hAnsi="Verdana"/>
          <w:sz w:val="20"/>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360"/>
        <w:rPr>
          <w:rFonts w:ascii="Verdana" w:hAnsi="Verdana" w:cs="Verdana"/>
          <w:sz w:val="20"/>
        </w:rPr>
      </w:pPr>
      <w:r>
        <w:rPr>
          <w:rFonts w:cs="Verdana" w:ascii="Verdana" w:hAnsi="Verdana"/>
          <w:sz w:val="20"/>
        </w:rPr>
        <w:t>The G’s brake system utilizes power-assisted 4-wheel vented disc brakes with 4-channel, 4-sensor Anti-lock Braking System (ABS), Electronic Brake force Distribution (EBD) and Brake Assist (BA).  Larger brakes (14.0-inch front, 13.8-inch rear) with 4-piston front/2-piston rear calipers are standard on the G37S Sport 6MT.  Also available is a Preview Braking system (with Intelligent Cruise Control).  The power steering system is a vehicle-speed-sensing design, which provides optimum steering effort at both high and low vehicle speed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color w:val="000000"/>
          <w:sz w:val="18"/>
          <w:szCs w:val="18"/>
        </w:rPr>
        <w:t xml:space="preserve">The 2012 G25, G35x AWD and G37x AWD all feature a standard 17-inch aluminum-alloy wheel design with painted finish and P225/55R17 tires. </w:t>
      </w:r>
      <w:r>
        <w:rPr>
          <w:rFonts w:cs="Verdana" w:ascii="Verdana" w:hAnsi="Verdana"/>
          <w:sz w:val="20"/>
        </w:rPr>
        <w:t xml:space="preserve">Larger 18-inch aluminum-alloy wheels and P225/50R18 tires are standard on theG37x and M6 Sport models.  The G37 M6 Sport models also feature wider P245/45R18 rear tires.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 xml:space="preserve">All 2012 G25 and G37 Sedans come equipped with Infiniti’s Advanced Air Bag System (AABS) with dual-stage supplemental front air bags with seat belt and occupant classification sensors is standard, along with roof-mounted side impact supplemental air bags for front and rear-seat outboard occupant head protection.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Also standard are 3-point ALR/ELR seat belts (driver’s side ELR only) and front seat belts with pretensioners and load limiters and adjustable upper anchors, front seat Active Head Restraints and the LATCH System (Lower Anchors and Tethers for CHildren).  Brake-Operated Pre-Crash Seat Belts are available as part of the Technology Package.  The G Sedan also features Zone Body Construction with front and rear crushable zones to help disperse crash energy around the passenger compartment.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b/>
          <w:sz w:val="20"/>
          <w:u w:val="single"/>
        </w:rPr>
        <w:t>Six Well-Equipped Models</w:t>
      </w:r>
    </w:p>
    <w:p>
      <w:pPr>
        <w:pStyle w:val="Normal"/>
        <w:spacing w:lineRule="auto" w:line="360"/>
        <w:rPr>
          <w:rFonts w:ascii="Verdana" w:hAnsi="Verdana" w:cs="Verdana"/>
          <w:sz w:val="20"/>
        </w:rPr>
      </w:pPr>
      <w:r>
        <w:rPr>
          <w:rFonts w:cs="Verdana" w:ascii="Verdana" w:hAnsi="Verdana"/>
          <w:sz w:val="20"/>
        </w:rPr>
        <w:t xml:space="preserve">The 2012 Infiniti G Sedan is available in five models – </w:t>
      </w:r>
      <w:r>
        <w:rPr>
          <w:rFonts w:cs="Verdana" w:ascii="Verdana" w:hAnsi="Verdana"/>
          <w:color w:val="000000"/>
          <w:sz w:val="18"/>
          <w:szCs w:val="18"/>
        </w:rPr>
        <w:t xml:space="preserve">G25, G25x AWD, G37 RWD Sport, G37x AWD and the G37x AWD Sport.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Several options and packages are available for the 2012 G Sedan, including the Premium Package, Hi-Tech Package, Interior Accent Package and the Navigation Packag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  # #</w:t>
      </w:r>
    </w:p>
    <w:p>
      <w:pPr>
        <w:pStyle w:val="Normal"/>
        <w:spacing w:lineRule="auto" w:line="360"/>
        <w:rPr>
          <w:rFonts w:ascii="Verdana" w:hAnsi="Verdana" w:cs="Verdana"/>
          <w:sz w:val="20"/>
        </w:rPr>
      </w:pPr>
      <w:r>
        <w:rPr>
          <w:rFonts w:cs="Verdana" w:ascii="Verdana" w:hAnsi="Verdana"/>
          <w:sz w:val="20"/>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spacing w:lineRule="auto" w:line="480"/>
      <w:outlineLvl w:val="5"/>
    </w:pPr>
    <w:rPr>
      <w:rFonts w:ascii="Verdana" w:hAnsi="Verdana" w:cs="Verdana"/>
      <w:b/>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2"/>
    </w:rPr>
  </w:style>
  <w:style w:type="paragraph" w:styleId="NormalWeb">
    <w:name w:val="Normal (Web)"/>
    <w:basedOn w:val="Normal"/>
    <w:qFormat/>
    <w:pPr>
      <w:spacing w:before="100" w:after="100"/>
    </w:pPr>
    <w:rPr/>
  </w:style>
  <w:style w:type="paragraph" w:styleId="BodyText2">
    <w:name w:val="Body Text 2"/>
    <w:basedOn w:val="Normal"/>
    <w:qFormat/>
    <w:pPr>
      <w:overflowPunct w:val="false"/>
      <w:autoSpaceDE w:val="false"/>
      <w:ind w:firstLine="720"/>
      <w:textAlignment w:val="baseline"/>
    </w:pPr>
    <w:rPr>
      <w:sz w:val="22"/>
    </w:rPr>
  </w:style>
  <w:style w:type="paragraph" w:styleId="BodyTextIndent2">
    <w:name w:val="Body Text Indent 2"/>
    <w:basedOn w:val="Normal"/>
    <w:qFormat/>
    <w:pPr>
      <w:spacing w:lineRule="auto" w:line="480"/>
      <w:ind w:firstLine="720"/>
    </w:pPr>
    <w:rPr/>
  </w:style>
  <w:style w:type="paragraph" w:styleId="BodyTextIndent3">
    <w:name w:val="Body Text Indent 3"/>
    <w:basedOn w:val="Normal"/>
    <w:qFormat/>
    <w:pPr>
      <w:spacing w:lineRule="auto" w:line="480"/>
      <w:ind w:firstLine="720"/>
    </w:pPr>
    <w:rPr>
      <w:rFonts w:ascii="Verdana" w:hAnsi="Verdana" w:cs="Verdana"/>
      <w:sz w:val="20"/>
    </w:rPr>
  </w:style>
  <w:style w:type="paragraph" w:styleId="BodyText3">
    <w:name w:val="Body Text 3"/>
    <w:basedOn w:val="Normal"/>
    <w:qFormat/>
    <w:pPr>
      <w:spacing w:lineRule="auto" w:line="48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20:51:00Z</dcterms:created>
  <dc:creator>Daniel Passe</dc:creator>
  <dc:description/>
  <dc:language>en-US</dc:language>
  <cp:lastModifiedBy>Jennifer McCarthy</cp:lastModifiedBy>
  <cp:lastPrinted>2008-07-15T15:52:00Z</cp:lastPrinted>
  <dcterms:modified xsi:type="dcterms:W3CDTF">2011-11-11T20:51:00Z</dcterms:modified>
  <cp:revision>2</cp:revision>
  <dc:subject/>
  <dc:title>For Release April 11, 2001 at TBD EST</dc:title>
</cp:coreProperties>
</file>