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of Production:  Nissan Motor Co., Ltd.</w:t>
      </w:r>
    </w:p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Assembly Plant Location: Tochigi, Japan                                                               </w:t>
      </w:r>
    </w:p>
    <w:p>
      <w:pPr>
        <w:pStyle w:val="Comment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Q37VHR DOHC 24-valve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ical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s / configur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6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ck / head composi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/ aluminu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cement (liters / cc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 liters / 3696cc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sepower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 @ 7,000 rpm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que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@5,2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x stroke (mm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6.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ratio (:1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engine speed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ction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ential multi-point fuel injection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trai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valves per cylinder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ts (sides/rear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iquid-filled / 1 liquid-filled</w:t>
            </w:r>
          </w:p>
        </w:tc>
      </w:tr>
      <w:tr>
        <w:trPr>
          <w:trHeight w:val="5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ired fue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um unleaded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s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d loop feedback system with 3-way catalyst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 certification leve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tate, LEV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al tail tubes with dual chrome finish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ignition system</w:t>
            </w:r>
          </w:p>
        </w:tc>
        <w:tc>
          <w:tcPr>
            <w:tcW w:w="52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amp alternator</w:t>
            </w:r>
          </w:p>
        </w:tc>
        <w:tc>
          <w:tcPr>
            <w:tcW w:w="52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 kW starter</w:t>
            </w:r>
          </w:p>
        </w:tc>
        <w:tc>
          <w:tcPr>
            <w:tcW w:w="52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D23L battery</w:t>
            </w:r>
          </w:p>
        </w:tc>
        <w:tc>
          <w:tcPr>
            <w:tcW w:w="52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2610"/>
        <w:gridCol w:w="261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Convertible Sport 6MT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configuration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engine/rear-wheel drive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sion typ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hanging="0"/>
              <w:rPr/>
            </w:pPr>
            <w:r>
              <w:rPr/>
              <w:t>7-speed automatic w/DS mode and Downshift Rev Matching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6-speed manual 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ratios (:1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A/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M/T</w:t>
            </w:r>
          </w:p>
        </w:tc>
      </w:tr>
      <w:tr>
        <w:trPr/>
        <w:tc>
          <w:tcPr>
            <w:tcW w:w="333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4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4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4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1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94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vers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7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drive ratio (:1)            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78"/>
        <w:gridCol w:w="2646"/>
        <w:gridCol w:w="2646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, SUSPENSION AND STEERING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Convertibl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Convertible Sport 6MT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dy type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osion-resistant high-strength steel unibody with aluminum hood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uspension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double wishbone w/ stabilizer bar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r suspension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multi-link w/ stabilizer bar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MS PGothic;ＭＳ Ｐゴシック"/>
              </w:rPr>
              <w:t>R</w:t>
            </w:r>
            <w:r>
              <w:rPr>
                <w:rFonts w:eastAsia="Times"/>
                <w:lang w:eastAsia="en-US"/>
              </w:rPr>
              <w:t>ack-and-pinion with vehicle-speed-sensitive power steering system</w:t>
            </w:r>
          </w:p>
        </w:tc>
      </w:tr>
      <w:tr>
        <w:trPr>
          <w:trHeight w:val="240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-tuned steering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ratio (:1)</w:t>
            </w:r>
          </w:p>
        </w:tc>
        <w:tc>
          <w:tcPr>
            <w:tcW w:w="21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, 14.7 (P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ng diameter (curb-to-curb) feet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</w:tr>
      <w:tr>
        <w:trPr>
          <w:trHeight w:val="23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(lock-to-lock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2"/>
        <w:gridCol w:w="2610"/>
        <w:gridCol w:w="261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K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Convertible Sport 6MT</w:t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Rotor size (inches)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ype</w:t>
            </w:r>
          </w:p>
          <w:p>
            <w:pPr>
              <w:pStyle w:val="Normal"/>
              <w:jc w:val="right"/>
              <w:rPr/>
            </w:pPr>
            <w:r>
              <w:rPr/>
              <w:t>13.0 x 1.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4.0x1.3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nted disc</w:t>
            </w:r>
          </w:p>
        </w:tc>
      </w:tr>
      <w:tr>
        <w:trPr>
          <w:trHeight w:val="245" w:hRule="atLeast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Rotor size (inches)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yp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13.0 x 0.6 13.8 x 0.8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nted disc</w:t>
            </w:r>
          </w:p>
        </w:tc>
      </w:tr>
      <w:tr>
        <w:trPr>
          <w:trHeight w:val="245" w:hRule="atLeast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Brake force Distribution (EBD)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ke Assist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lock Braking System (ABS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channel/4-sens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6"/>
              <w:rPr/>
            </w:pPr>
            <w:r>
              <w:rPr/>
              <w:t>WHEELS AND TIR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Convertible Sport 6MT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eel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spoke 18x8.0-inch front, 18x8.5-inch rear aluminum-allo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t V-spoke 19x8.5-inch front, 19x9.0-inch rear aluminum-allo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re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: P225/50R18 94V, Rr: P245/45R18 96V all season tir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: P225/45R19 96W; Rr: P245/40R19 98W, summer tir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tire repair kit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"/>
        <w:gridCol w:w="2250"/>
        <w:gridCol w:w="2610"/>
        <w:gridCol w:w="2610"/>
      </w:tblGrid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DIMENSIONS (inche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base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2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width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9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height  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track width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track width  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-inch/19-inch tires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/62.6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of Drag (Cd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, 0.31 (Sport 6MT and Sport Pkg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FEATURES AND OP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 Sport front fasc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Intensity Discharge (HID) bi-functional xenon headlights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on/off headlights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-color dual power folding, heated remote-controlled outside mirrors with 2-position memory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iece automatically retracting power hardtop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30"/>
        <w:gridCol w:w="279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DIMENSIONS (inche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room  (top up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ulder room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8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ip room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7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 room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FEATURES AND OP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ther-appointed seats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ed front seats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mate controlled front seats w/cooling function (deletes seatback map pocket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way power driver’s seat with manual adjustable lumbar suppor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-styled front seats with manual thigh extension and driver’s power torso and thigh suppo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’s seat power lumbar support (2-way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way power passenger’s seat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le accent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-pull parking brak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uminum pedals and foot res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sium paddle shifter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eatback map pocket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(N/A with climate controlled seat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window defroster with indicator light and timer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minated entry system with time delay fade-out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’s seat and steering wheel memory (2 position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r’s seat, steering wheel and outside mirror position synchronization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tilt and telescopic steering wheel and steering colum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IES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ting capacity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ior passenger volume (cu. ft.)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nk volume (cu. ft., for vehicles without Spare Tire Kit, SAE measurements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3 top up/1.99 top down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tank (gals.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oil (qts.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coolant (qts.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610"/>
        <w:gridCol w:w="261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B WEIGH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b weight (lbs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mmentText"/>
              <w:overflowPunct w:val="true"/>
              <w:autoSpaceDE w:val="true"/>
              <w:jc w:val="right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ont</w:t>
            </w:r>
          </w:p>
          <w:p>
            <w:pPr>
              <w:pStyle w:val="Normal"/>
              <w:jc w:val="right"/>
              <w:rPr/>
            </w:pPr>
            <w:r>
              <w:rPr/>
              <w:t>Rear</w:t>
            </w:r>
          </w:p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3</w:t>
              <w:br/>
              <w:t>1,980</w:t>
              <w:br/>
              <w:t>4,08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9</w:t>
              <w:br/>
              <w:t>2,030</w:t>
              <w:br/>
              <w:t>4,149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bookmarkStart w:id="0" w:name="OLE_LINK3"/>
            <w:r>
              <w:rPr/>
              <w:t>Weight distribution (% fr/rr)</w:t>
            </w:r>
            <w:bookmarkEnd w:id="0"/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4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49</w:t>
            </w:r>
          </w:p>
        </w:tc>
      </w:tr>
      <w:tr>
        <w:trPr>
          <w:trHeight w:val="273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VWR (lb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  <w:gridCol w:w="1740"/>
        <w:gridCol w:w="17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AND NAVIGATION SYST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speaker audio system with RDS, in-dash CD autochanger with MP3/WMA playback capability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e</w:t>
            </w:r>
            <w:r>
              <w:rPr>
                <w:vertAlign w:val="superscript"/>
              </w:rPr>
              <w:t>®</w:t>
            </w:r>
            <w:r>
              <w:rPr/>
              <w:t xml:space="preserve"> Open Air Sound System with noise adaptive technology, AM/FM, RDS and 13 speakers, including Bose</w:t>
            </w:r>
            <w:r>
              <w:rPr>
                <w:vertAlign w:val="superscript"/>
              </w:rPr>
              <w:t>®</w:t>
            </w:r>
            <w:r>
              <w:rPr/>
              <w:t xml:space="preserve"> front seat personal speaker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Hard Drive Navigation System with NavTraffic and NavWeather (SiriusXM subscription required, sold separately), Zagat Survey</w:t>
            </w:r>
            <w:r>
              <w:rPr>
                <w:vertAlign w:val="superscript"/>
              </w:rPr>
              <w:t>®</w:t>
            </w:r>
            <w:r>
              <w:rPr/>
              <w:t>, Streaming Audio via Bluetooth</w:t>
            </w:r>
            <w:r>
              <w:rPr>
                <w:vertAlign w:val="superscript"/>
              </w:rPr>
              <w:t>®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-video playback (playable only with vehicle in Park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input for iPod</w:t>
            </w:r>
            <w:r>
              <w:rPr>
                <w:vertAlign w:val="superscript"/>
              </w:rPr>
              <w:t>®</w:t>
            </w:r>
            <w:r>
              <w:rPr/>
              <w:t>, flash drive or other compatible storage devices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usXM Satellite Radio (SiriusXM subscription required, sold separately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-inch information display color monitor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initi Voice Recognition for navigation, audio and climate control fun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</w:t>
            </w:r>
          </w:p>
        </w:tc>
        <w:tc>
          <w:tcPr>
            <w:tcW w:w="3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sz w:val="24"/>
              </w:rPr>
            </w:pPr>
            <w:r>
              <w:rPr>
                <w:rFonts w:cs="Times" w:ascii="Times" w:hAnsi="Times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610"/>
        <w:gridCol w:w="261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FORT AND CONVENIENCE FEATUR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ise control w/ steering wheel-mounted controls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ligent Cruise Control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vertAlign w:val="superscript"/>
              </w:rPr>
              <w:t>®</w:t>
            </w:r>
            <w:r>
              <w:rPr/>
              <w:t xml:space="preserve"> Hands-free Phone System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View Monitor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ive Dual Zone Climate Control System 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-up/down front power windows (key fob operable) with auto reverse feature 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touch auto down rear windows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door locks (driver and passenger side switches) with auto lock system</w:t>
            </w:r>
          </w:p>
        </w:tc>
        <w:tc>
          <w:tcPr>
            <w:tcW w:w="5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glove compartment with lights</w:t>
            </w:r>
          </w:p>
        </w:tc>
        <w:tc>
          <w:tcPr>
            <w:tcW w:w="5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al overhead map lights </w:t>
            </w:r>
          </w:p>
        </w:tc>
        <w:tc>
          <w:tcPr>
            <w:tcW w:w="5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sunvisors and illuminated vanity mirrors</w:t>
            </w:r>
          </w:p>
        </w:tc>
        <w:tc>
          <w:tcPr>
            <w:tcW w:w="5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ront cupholders</w:t>
            </w:r>
          </w:p>
        </w:tc>
        <w:tc>
          <w:tcPr>
            <w:tcW w:w="5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Intelligent Key with Push Button Ignition</w:t>
            </w:r>
          </w:p>
        </w:tc>
        <w:tc>
          <w:tcPr>
            <w:tcW w:w="5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clock with night illumination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walk-in device with position memory for easy access to 2</w:t>
            </w:r>
            <w:r>
              <w:rPr>
                <w:vertAlign w:val="superscript"/>
              </w:rPr>
              <w:t>nd</w:t>
            </w:r>
            <w:r>
              <w:rPr/>
              <w:t xml:space="preserve"> row seats</w:t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10"/>
        <w:gridCol w:w="26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A MILEAGE ESTI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ctual mileage may vary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w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Classification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compa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ETY AND SECURITY FEATUR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Air Bag System (AABS) with dual-stage front supplemental air bags with seat belt and occupant classification senso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-mounted curtain side impact supplemental air bag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-mounted side impact supplemental air bag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Rear Pop-up Roll ba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Wheel Anti-lock Braking System (ABS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hicle Dynamic Control (VDC) and Traction Control System (TCS)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Body Construction with front and rear crumple zone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-absorbing steering colum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 buckling creases and safety stop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-style steel side door guard beam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-away brake pedal assembly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window lockout butto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inside trunk release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knee bolste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oint front seat belts with adjustable upper anchors (driver’s side ELR, passenger side ALR/ELR), pretensioners and load limite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-seat Active Head Restraint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ecurity System (VSS) with indicator light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Vehicle Immobilizer System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per resistant door lock key cylinder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Keyless Entry system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9"/>
        <w:gridCol w:w="2601"/>
        <w:gridCol w:w="2602"/>
        <w:gridCol w:w="8"/>
      </w:tblGrid>
      <w:tr>
        <w:trPr>
          <w:trHeight w:val="287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CKAGES AND OPTION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</w:tr>
      <w:tr>
        <w:trPr>
          <w:trHeight w:val="125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mium Package:</w:t>
            </w:r>
            <w:r>
              <w:rPr/>
              <w:t xml:space="preserve"> Bose</w:t>
            </w:r>
            <w:r>
              <w:rPr>
                <w:vertAlign w:val="superscript"/>
              </w:rPr>
              <w:t>®</w:t>
            </w:r>
            <w:r>
              <w:rPr/>
              <w:t xml:space="preserve"> Open Air Audio System featuring noise adaptive technology, AM/FM, Radio Data System (RDS) and 13 speakers (including Bose</w:t>
            </w:r>
            <w:r>
              <w:rPr>
                <w:vertAlign w:val="superscript"/>
              </w:rPr>
              <w:t>®</w:t>
            </w:r>
            <w:r>
              <w:rPr/>
              <w:t xml:space="preserve"> front seat Personal Speakers), memory seat for driver’s side, steering wheel and outside mirrors; driver’s seat/steering wheel/outside mirror synchronization; Climate-Controlled front seats with heating and cooling functions (deletes seat back map pockets, not available on Sport 6MT or with Sport Package); 2-way power adjustable driver lumbar support; power tilt/telescoping steering column; rear sonar system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S</w:t>
            </w:r>
          </w:p>
        </w:tc>
      </w:tr>
      <w:tr>
        <w:trPr>
          <w:trHeight w:val="125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igation Package:</w:t>
            </w:r>
            <w:r>
              <w:rPr/>
              <w:t xml:space="preserve"> Infiniti Hard Drive Navigation System with enhanced graphics, touchscreen, Lane Guidance and 3-D building graphics, Zagat Survey</w:t>
            </w:r>
            <w:r>
              <w:rPr>
                <w:vertAlign w:val="superscript"/>
              </w:rPr>
              <w:t>®</w:t>
            </w:r>
            <w:r>
              <w:rPr/>
              <w:t xml:space="preserve"> restaurant reviews, NavTraffic with Real-Time Traffic information, NavWeather (SiriusXM subscription required, sold separately); Streaming Audio via Bluetooth</w:t>
            </w:r>
            <w:r>
              <w:rPr>
                <w:vertAlign w:val="superscript"/>
              </w:rPr>
              <w:t>®</w:t>
            </w:r>
            <w:r>
              <w:rPr/>
              <w:t>; DVD-video playback (playable only with vehicle in park); and Infiniti Voice Recognition for climate control, audio and navigation systems (includes Spanish language support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S</w:t>
            </w:r>
          </w:p>
        </w:tc>
      </w:tr>
      <w:tr>
        <w:trPr>
          <w:trHeight w:val="125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Package:</w:t>
            </w:r>
            <w:r>
              <w:rPr/>
              <w:t xml:space="preserve"> Intelligent Cruise Control, Brake Assist with Preview Braking, Pre-Crash Seat Belts, rain-sensing flat-blade front wipers, Advanced Climate Control System (ACCS) with Plasmacluster air purifier, Grape polyphenol filte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erior Accent Package: </w:t>
            </w:r>
            <w:r>
              <w:rPr/>
              <w:t xml:space="preserve">High-gloss Maple accents on center console, instrument panel and doors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609"/>
        <w:gridCol w:w="2605"/>
        <w:gridCol w:w="8"/>
      </w:tblGrid>
      <w:tr>
        <w:trPr>
          <w:trHeight w:val="28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CKAGES AND OPTIONS (cont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Convertible Sport 6MT</w:t>
            </w:r>
          </w:p>
        </w:tc>
      </w:tr>
      <w:tr>
        <w:trPr>
          <w:trHeight w:val="196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ort Package: </w:t>
            </w:r>
            <w:r>
              <w:rPr/>
              <w:t>Split V-spoke 19x8.5-inch aluminum-alloy wheels with</w:t>
            </w:r>
            <w:r>
              <w:rPr>
                <w:b/>
              </w:rPr>
              <w:t xml:space="preserve"> </w:t>
            </w:r>
            <w:r>
              <w:rPr/>
              <w:t>P225/45R19 W-rated summer performance tires (front), 19x9.0-inch aluminum-alloy wheels with P245/40R19 summer performance tires (rear); Sport Brakes with aluminum 4-piston opposed front calipers with 14.0x1.3-inch ventilated discs and 2-piston opposed rear calipers with 13.8x0.8-inch ventilated discs; 14.7:1 sport-tuned steering gear; unique sport front fascia; aluminum pedals and foot rest; solid magnesium paddle shifter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ire &amp; Wheel Package:</w:t>
            </w:r>
            <w:r>
              <w:rPr/>
              <w:t xml:space="preserve"> Unique split V-spoke 19x8.5-inch aluminum-alloy wheels with P225/45R19 summer performance tires (front); 19x9.0-inch aluminum-alloy wheels with P245/40R19 W-rated summer performance tires (rear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mmentText"/>
        <w:rPr/>
      </w:pPr>
      <w:r>
        <w:rPr>
          <w:rFonts w:cs="Verdana" w:ascii="Verdana" w:hAnsi="Verdana"/>
          <w:b/>
        </w:rPr>
        <w:t>O</w:t>
      </w:r>
      <w:r>
        <w:rPr>
          <w:rFonts w:cs="Verdana" w:ascii="Verdana" w:hAnsi="Verdana"/>
        </w:rPr>
        <w:t xml:space="preserve"> – Option</w:t>
      </w:r>
    </w:p>
    <w:p>
      <w:pPr>
        <w:pStyle w:val="Normal"/>
        <w:rPr/>
      </w:pPr>
      <w:r>
        <w:rPr>
          <w:b/>
        </w:rPr>
        <w:t>S</w:t>
      </w:r>
      <w:r>
        <w:rPr/>
        <w:t xml:space="preserve"> – Standard</w:t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Packag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7/1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ll Printed Information Current as July 2012.  Updates Available Online at </w:t>
    </w:r>
    <w:hyperlink r:id="rId1">
      <w:r>
        <w:rPr>
          <w:rStyle w:val="InternetLink"/>
          <w:sz w:val="16"/>
        </w:rPr>
        <w:t>www.infinitinew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32"/>
      </w:rPr>
    </w:pPr>
    <w:r>
      <w:rPr>
        <w:rFonts w:cs="Verdana" w:ascii="Verdana" w:hAnsi="Verdana"/>
        <w:b/>
        <w:sz w:val="32"/>
      </w:rPr>
      <w:t>2013 Infiniti G37 Convertible</w:t>
    </w:r>
  </w:p>
  <w:p>
    <w:pPr>
      <w:pStyle w:val="Header"/>
      <w:rPr/>
    </w:pPr>
    <w:r>
      <w:rPr>
        <w:rFonts w:cs="Verdana" w:ascii="Verdana" w:hAnsi="Verdana"/>
        <w:i/>
      </w:rPr>
      <w:t>Technical Specifications, Features and Options</w:t>
    </w:r>
    <w:r>
      <w:rPr>
        <w:i/>
      </w:rPr>
      <w:t xml:space="preserve">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overflowPunct w:val="true"/>
      <w:autoSpaceDE w:val="true"/>
      <w:textAlignment w:val="auto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nitinew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51:00Z</dcterms:created>
  <dc:creator>Craig</dc:creator>
  <dc:description/>
  <cp:keywords/>
  <dc:language>en-US</dc:language>
  <cp:lastModifiedBy>Craig Caldwell</cp:lastModifiedBy>
  <cp:lastPrinted>2011-08-30T15:41:00Z</cp:lastPrinted>
  <dcterms:modified xsi:type="dcterms:W3CDTF">2012-07-18T14:53:00Z</dcterms:modified>
  <cp:revision>3</cp:revision>
  <dc:subject/>
  <dc:title>Source of Production:  Nissan Motor Co</dc:title>
</cp:coreProperties>
</file>