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urce of Production:  Nissan Motor Co., Ltd.</w:t>
      </w:r>
    </w:p>
    <w:p>
      <w:pPr>
        <w:pStyle w:val="Comment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Assembly Plant Location: Tochigi, Japan                                                               </w:t>
      </w:r>
    </w:p>
    <w:p>
      <w:pPr>
        <w:pStyle w:val="Comment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I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52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Q37VHR DOHC 24-valve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entatio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tical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s / configuratio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6 with coated piston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ock / head compositio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minum / aluminum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lacement (liters / cc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 liters / 3696cc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sepower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 hp @ 7,400 rpm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rque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 lb-ft. @5,200 rpm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e x stroke (mm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 x 86.0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ssion ratio (:1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engine speed</w:t>
              <w:br/>
              <w:t>(indicated redline on tachometer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0 rpm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ction system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quential multi-point fuel injection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trai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valves per cylinder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nts (sides/rear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olid/ 1 liquid-filled</w:t>
            </w:r>
          </w:p>
        </w:tc>
      </w:tr>
      <w:tr>
        <w:trPr>
          <w:trHeight w:val="59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mmended fuel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mium unleaded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issions system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sed loop feedback system with 3-way catalyst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ission certification level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State, LEV2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haust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L-tuned high-flow dual exhaust, H-pipe design with dual round chrome finisher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L badged engine cover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5128"/>
      </w:tblGrid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ICAL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nic ignition system</w:t>
            </w:r>
          </w:p>
        </w:tc>
        <w:tc>
          <w:tcPr>
            <w:tcW w:w="5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 amp alternator</w:t>
            </w:r>
          </w:p>
        </w:tc>
        <w:tc>
          <w:tcPr>
            <w:tcW w:w="5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 kW starter</w:t>
            </w:r>
          </w:p>
        </w:tc>
        <w:tc>
          <w:tcPr>
            <w:tcW w:w="5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D23L battery</w:t>
            </w:r>
          </w:p>
        </w:tc>
        <w:tc>
          <w:tcPr>
            <w:tcW w:w="5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610"/>
        <w:gridCol w:w="261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VETRAI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PL G Coup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PL G Coupe 6MT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 configuration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nt engine/rear-wheel drive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hicle Dynamic Control (VDC)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cous Limited-Slip Differential (VLSD)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ssion typ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hanging="0"/>
              <w:rPr/>
            </w:pPr>
            <w:r>
              <w:rPr/>
              <w:t>7-speed automatic w/DS mode and Downshift Rev Matching, solid magnesium paddle shifter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mmentText"/>
              <w:overflowPunct w:val="true"/>
              <w:autoSpaceDE w:val="true"/>
              <w:textAlignment w:val="auto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lose-ratio 6-speed manual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nic Automatic Transmission Control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610"/>
        <w:gridCol w:w="2610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VETRAIN (Cont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PL G Coup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PL G Coupe 6MT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ar ratios (:1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A/T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M/T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2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4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4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4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4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Revers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7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6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l drive ratio (:1)      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178"/>
        <w:gridCol w:w="5292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, SUSPENSION AND STEERING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dy type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rosion-resistant high-strength steel unibody with aluminum hood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 suspension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uble wishbone w/ stabilizer bar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ar suspension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multi-link w/ stabilizer bar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PL-tuned performance suspension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rt-tuned steer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rFonts w:eastAsia="MS PGothic;ＭＳ Ｐゴシック"/>
              </w:rPr>
              <w:t>R</w:t>
            </w:r>
            <w:r>
              <w:rPr>
                <w:rFonts w:eastAsia="Times"/>
                <w:lang w:eastAsia="en-US"/>
              </w:rPr>
              <w:t>ack-and-pinion with vehicle-speed-sensitive power steering system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ering ratio (:1)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ing diameter (curb-to-curb) feet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</w:t>
            </w:r>
          </w:p>
        </w:tc>
      </w:tr>
      <w:tr>
        <w:trPr>
          <w:trHeight w:val="234" w:hRule="atLeast"/>
        </w:trPr>
        <w:tc>
          <w:tcPr>
            <w:tcW w:w="2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s (lock-to-lock)</w:t>
            </w:r>
          </w:p>
        </w:tc>
        <w:tc>
          <w:tcPr>
            <w:tcW w:w="217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2646"/>
        <w:gridCol w:w="2646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KE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PL G Coup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L G Coupe 6MT</w:t>
            </w:r>
          </w:p>
        </w:tc>
      </w:tr>
      <w:tr>
        <w:trPr>
          <w:trHeight w:val="246" w:hRule="atLeas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nt 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 xml:space="preserve">Size (inches) 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(diameter x thickness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        </w:t>
            </w:r>
            <w:r>
              <w:rPr/>
              <w:t>14.0 x 1.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-assisted vented disc, 4-piston opposed calipers</w:t>
            </w:r>
          </w:p>
        </w:tc>
      </w:tr>
      <w:tr>
        <w:trPr>
          <w:trHeight w:val="245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368" w:hRule="atLeas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r 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Size (inches)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(diameter x thickness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ype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13.8 x 0.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-assisted vented disc, 2-piston opposed calipers</w:t>
            </w:r>
          </w:p>
        </w:tc>
      </w:tr>
      <w:tr>
        <w:trPr>
          <w:trHeight w:val="368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lock Braking System (ABS)</w:t>
            </w:r>
          </w:p>
          <w:p>
            <w:pPr>
              <w:pStyle w:val="Normal"/>
              <w:rPr/>
            </w:pPr>
            <w:r>
              <w:rPr/>
              <w:t>4-wheel/4-channel/4-sensor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Brake force Distribution (EBD)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Assist (BA)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ing brak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ot typ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nd typ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9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ELS AND TIRES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L split 7-spoke graphite finish 19x8.5-inch front, 19x9.0-inch rear aluminum-allo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: P225/45R19 92W; Rr: P245/40R19 94W, Bridgestone Potenza RE050A summer tires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orary spare tire in trunk,</w:t>
            </w:r>
          </w:p>
          <w:p>
            <w:pPr>
              <w:pStyle w:val="Normal"/>
              <w:rPr/>
            </w:pPr>
            <w:r>
              <w:rPr/>
              <w:t>T145/70R18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"/>
        <w:gridCol w:w="2178"/>
        <w:gridCol w:w="5292"/>
      </w:tblGrid>
      <w:tr>
        <w:trPr/>
        <w:tc>
          <w:tcPr>
            <w:tcW w:w="4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IOR DIMENSIONS (in inches)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elbase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2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all length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1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all width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all height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9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nt track width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8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r track width  </w:t>
            </w:r>
          </w:p>
        </w:tc>
        <w:tc>
          <w:tcPr>
            <w:tcW w:w="21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.4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efficient of Drag (Cd)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9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IOR FEATURES AND OPTIONS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Intensity Discharge (HID) projector-beam xenon headlights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on/off headlights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 lights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-color dual power remote-controlled outside mirrors with 2-position memory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ed outside mirrors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 spoiler-mounted CHMSL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L aerodynamics (front and rear fascias, side sills, rear spoiler)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L exterior badging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lide &amp; tilt glass moonroof with one-touch open/close and sliding sunshade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46"/>
        <w:gridCol w:w="264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IOR DIMENSIONS (inches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on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 room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.5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ulder room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Hip room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g room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46"/>
        <w:gridCol w:w="264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IOR FEATURES AND OPTION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L G Coup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L G Coupe 6M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ther-appointed seats with IPL logo (front)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ted front seats 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-way power driver’s seat with manual adjustable lumbar support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nt sport seats with manual thigh extension and driver’s power torso bolster and thigh support adjustment 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r’s power lumbar support (2-way)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-way power passenger’s seat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L unique red stitching on seats and steering wheel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Silk Obi” finish aluminum trim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id magnesium paddle shifters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ding rear seat back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 seatback map pockets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r window defroster with indicator light and timer 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r head restraints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minated entry system w/time delay fade-out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ory system for drivers seat, steering wheel and outside mirrors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r’s seat, steering wheel and outside mirror synchronization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-tilt and telescopic steering wheel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uminum pedals and footrest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9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O AND NAVIGATION SYSTEMS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Studio on Wheels</w:t>
            </w:r>
            <w:r>
              <w:rPr>
                <w:vertAlign w:val="superscript"/>
              </w:rPr>
              <w:t>®</w:t>
            </w:r>
            <w:r>
              <w:rPr/>
              <w:t xml:space="preserve"> by Bose</w:t>
            </w:r>
            <w:r>
              <w:rPr>
                <w:sz w:val="14"/>
                <w:vertAlign w:val="superscript"/>
              </w:rPr>
              <w:t>®</w:t>
            </w:r>
            <w:r>
              <w:rPr/>
              <w:t xml:space="preserve"> Premium Audio system w/ RDS, 11 speakers, in-dash single CD with Driver’s Audio Stage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-inch information display color monitor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 connectivity for iPod</w:t>
            </w:r>
            <w:r>
              <w:rPr>
                <w:vertAlign w:val="superscript"/>
              </w:rPr>
              <w:t>®</w:t>
            </w:r>
            <w:r>
              <w:rPr/>
              <w:t>, flash drive or other compatible storage device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 window diversity antenna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riusXM Satellite Radio (SiriusXM subscription required, sold separately)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initi Hard Drive Navigation System with NavTraffic and NavWeather (SiriusXM subscription required, sold separately), Zagat Survey</w:t>
            </w:r>
            <w:r>
              <w:rPr>
                <w:rFonts w:cs="Verdana" w:ascii="Verdana" w:hAnsi="Verdana"/>
                <w:sz w:val="20"/>
                <w:vertAlign w:val="superscript"/>
              </w:rPr>
              <w:t>®</w:t>
            </w:r>
            <w:r>
              <w:rPr>
                <w:rFonts w:cs="Verdana" w:ascii="Verdana" w:hAnsi="Verdana"/>
                <w:sz w:val="20"/>
              </w:rPr>
              <w:t>, Streaming Audio via Bluetooth</w:t>
            </w:r>
            <w:r>
              <w:rPr>
                <w:rFonts w:cs="Verdana" w:ascii="Verdana" w:hAnsi="Verdana"/>
                <w:sz w:val="20"/>
                <w:vertAlign w:val="superscript"/>
              </w:rPr>
              <w:t>®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  <w:sz w:val="20"/>
              </w:rPr>
              <w:t>Bluetooth</w:t>
            </w:r>
            <w:r>
              <w:rPr>
                <w:rFonts w:cs="Verdana" w:ascii="Verdana" w:hAnsi="Verdana"/>
                <w:sz w:val="20"/>
                <w:vertAlign w:val="superscript"/>
              </w:rPr>
              <w:t>®</w:t>
            </w:r>
            <w:r>
              <w:rPr>
                <w:rFonts w:cs="Verdana" w:ascii="Verdana" w:hAnsi="Verdana"/>
                <w:sz w:val="20"/>
              </w:rPr>
              <w:t xml:space="preserve"> Advanced Audio Distribution Profile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gital video file playback from USB flash drive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TRUMENT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edometer, tachometer, coolant temperature and fuel level analog gauges 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er display: HVAC status, outside temperature and compass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ual trip odometers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DC off switch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og clock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9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FORT AND CONVENIENCE FEATURES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uise control w/ steering wheel mounted controls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tooth</w:t>
            </w:r>
            <w:r>
              <w:rPr>
                <w:vertAlign w:val="superscript"/>
              </w:rPr>
              <w:t>®</w:t>
            </w:r>
            <w:r>
              <w:rPr/>
              <w:t xml:space="preserve"> Hands-free Phone System</w:t>
            </w:r>
          </w:p>
        </w:tc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Link</w:t>
            </w:r>
            <w:r>
              <w:rPr>
                <w:vertAlign w:val="superscript"/>
              </w:rPr>
              <w:t>®</w:t>
            </w:r>
            <w:r>
              <w:rPr/>
              <w:t xml:space="preserve"> Universal Transceiver</w:t>
            </w:r>
          </w:p>
        </w:tc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View Monitor</w:t>
            </w:r>
          </w:p>
        </w:tc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al-zone Automatic Temperature Control</w:t>
            </w:r>
          </w:p>
        </w:tc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up/down and auto reverse feature front power windows (keyfob operable)</w:t>
            </w:r>
          </w:p>
        </w:tc>
        <w:tc>
          <w:tcPr>
            <w:tcW w:w="5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door locks (driver and passenger side switches) with auto door lock system</w:t>
            </w:r>
          </w:p>
        </w:tc>
        <w:tc>
          <w:tcPr>
            <w:tcW w:w="5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t meters – meters move up and down with steering wheel tilt</w:t>
            </w:r>
          </w:p>
        </w:tc>
        <w:tc>
          <w:tcPr>
            <w:tcW w:w="5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ing glove compartment with lights</w:t>
            </w:r>
          </w:p>
        </w:tc>
        <w:tc>
          <w:tcPr>
            <w:tcW w:w="5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al overhead map lights with sunglasses holder</w:t>
            </w:r>
          </w:p>
        </w:tc>
        <w:tc>
          <w:tcPr>
            <w:tcW w:w="5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 and front passenger sunvisors w/ extenders and illuminated vanity mirrors</w:t>
            </w:r>
          </w:p>
        </w:tc>
        <w:tc>
          <w:tcPr>
            <w:tcW w:w="5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front/2 rear cupholders</w:t>
            </w:r>
          </w:p>
        </w:tc>
        <w:tc>
          <w:tcPr>
            <w:tcW w:w="5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seat belt guides</w:t>
            </w:r>
          </w:p>
        </w:tc>
        <w:tc>
          <w:tcPr>
            <w:tcW w:w="5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Intelligent Key System</w:t>
            </w:r>
          </w:p>
        </w:tc>
        <w:tc>
          <w:tcPr>
            <w:tcW w:w="5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46"/>
        <w:gridCol w:w="264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IE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L G Coup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L G Coupe 6M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ting capacity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ior passenger volume (cu. ft.) – SAE Method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nk volume (cu. ft.)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tank (gals.)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ine oil (qts.)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ine coolant (qts.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FETY AND SECURITY FEATUR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Air Bag System (AABS) with dual-stage supplemental front air bags with seat belt sensors and occupant classification sensor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f-mounted curtain side impact supplemental air bags for front and rear-seat outboard occupant head protection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seat-mounted side impact supplemental air bag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CH System (Lower Anchors and Tethers for CHildren)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Dynamic Control (VDC) and Traction Control System  (TCS)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 Body Construction with front and rear crumple zone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-absorbing steering column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d buckling creases and safety stop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-style steel side door guard beam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-away brake pedal assembly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forced side structure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window lockout button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rgency inside trunk release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 and front passenger knee bolster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oint front seat belts with pretensioners and load limiter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-seat Active Head Restraint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Security System (VSS)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per resistant door lock key cylinder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Keyless Entry system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e Pressure Monitoring System  (TPMS)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646"/>
        <w:gridCol w:w="2646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B WEIGHT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L G Coup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L G Coupe 6M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rb weight (lbs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mmentText"/>
              <w:overflowPunct w:val="true"/>
              <w:autoSpaceDE w:val="true"/>
              <w:jc w:val="right"/>
              <w:textAlignment w:val="auto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ont</w:t>
            </w:r>
          </w:p>
          <w:p>
            <w:pPr>
              <w:pStyle w:val="Normal"/>
              <w:jc w:val="right"/>
              <w:rPr/>
            </w:pPr>
            <w:r>
              <w:rPr/>
              <w:t>Rear</w:t>
            </w:r>
          </w:p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3</w:t>
              <w:br/>
              <w:t>1,758</w:t>
              <w:br/>
              <w:t>3,78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5</w:t>
              <w:br/>
              <w:t>1,732</w:t>
              <w:br/>
              <w:t>3,727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bookmarkStart w:id="0" w:name="OLE_LINK3"/>
            <w:r>
              <w:rPr/>
              <w:t>Weight distribution (% fr/rr)</w:t>
            </w:r>
            <w:bookmarkEnd w:id="0"/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4</w:t>
            </w:r>
            <w:r>
              <w:rPr/>
              <w:t>/4</w:t>
            </w:r>
            <w:r>
              <w:rPr/>
              <w:t>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/46</w:t>
            </w:r>
          </w:p>
        </w:tc>
      </w:tr>
      <w:tr>
        <w:trPr>
          <w:trHeight w:val="273" w:hRule="atLeast"/>
        </w:trPr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VWR (lbs.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10"/>
        <w:gridCol w:w="261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A MILEAGE ESTIMAT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Actual mileage may vary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L G Coup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L G Coupe 6MT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w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 Classification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compact</w:t>
            </w:r>
          </w:p>
        </w:tc>
      </w:tr>
    </w:tbl>
    <w:p>
      <w:pPr>
        <w:pStyle w:val="Normal"/>
        <w:rPr/>
      </w:pPr>
      <w:r>
        <w:rPr/>
        <w:t>S – Standard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7/12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t xml:space="preserve">All Printed Information Current as of July 2012.  Updates Available Online at </w:t>
    </w:r>
    <w:hyperlink r:id="rId1">
      <w:r>
        <w:rPr>
          <w:rStyle w:val="InternetLink"/>
          <w:sz w:val="16"/>
        </w:rPr>
        <w:t>www.infinitinews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32"/>
      </w:rPr>
    </w:pPr>
    <w:r>
      <w:rPr>
        <w:rFonts w:cs="Verdana" w:ascii="Verdana" w:hAnsi="Verdana"/>
        <w:b/>
        <w:sz w:val="32"/>
      </w:rPr>
      <w:t>2013 Infiniti IPL G Coupe</w:t>
    </w:r>
  </w:p>
  <w:p>
    <w:pPr>
      <w:pStyle w:val="Header"/>
      <w:rPr/>
    </w:pPr>
    <w:r>
      <w:rPr>
        <w:rFonts w:cs="Verdana" w:ascii="Verdana" w:hAnsi="Verdana"/>
        <w:i/>
      </w:rPr>
      <w:t>Technical Specifications, Features and Options</w:t>
    </w:r>
    <w:r>
      <w:rPr>
        <w:i/>
      </w:rPr>
      <w:t xml:space="preserve"> 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ＭＳ 明朝" w:cs="Verdana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" w:hAnsi="Times" w:cs="Times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overflowPunct w:val="true"/>
      <w:autoSpaceDE w:val="true"/>
      <w:textAlignment w:val="auto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finitinew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07:00Z</dcterms:created>
  <dc:creator>Craig</dc:creator>
  <dc:description/>
  <cp:keywords/>
  <dc:language>en-US</dc:language>
  <cp:lastModifiedBy>Craig Caldwell</cp:lastModifiedBy>
  <cp:lastPrinted>2012-06-05T14:29:00Z</cp:lastPrinted>
  <dcterms:modified xsi:type="dcterms:W3CDTF">2012-07-18T05:09:00Z</dcterms:modified>
  <cp:revision>3</cp:revision>
  <dc:subject/>
  <dc:title>Source of Production:  Nissan Motor Co</dc:title>
</cp:coreProperties>
</file>