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Normal"/>
        <w:rPr/>
      </w:pPr>
      <w:r>
        <w:rPr/>
        <w:t>Assembly Plant Location: Tochigi, Japan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ind w:left="-18" w:firstLine="18"/>
              <w:rPr/>
            </w:pPr>
            <w:r>
              <w:rPr/>
              <w:t>ENGIN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K50VE </w:t>
            </w:r>
          </w:p>
          <w:p>
            <w:pPr>
              <w:pStyle w:val="Normal"/>
              <w:jc w:val="center"/>
              <w:rPr/>
            </w:pPr>
            <w:r>
              <w:rPr/>
              <w:t>DOHC 32-valv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ith Variable Valve Event &amp; Lift (VVEL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Q37VHR </w:t>
            </w:r>
          </w:p>
          <w:p>
            <w:pPr>
              <w:pStyle w:val="Normal"/>
              <w:jc w:val="center"/>
              <w:rPr/>
            </w:pPr>
            <w:r>
              <w:rPr/>
              <w:t>DOHC 24-valve with Variable Valve Event &amp; Lift (VVEL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inal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8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6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cemen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 lit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rsepower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@ 6,500 rp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@ 7,000 rpm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lb-ft @ 4,400 rp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lb-ft @ 5,200 rpm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7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 (rpm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 rp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 with continuous variable valve timing contro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 with continuous variable valve timing control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red fuel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um unleaded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um unleade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osed loop feedback system with 3-way catalysts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inless steel with dual outlet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certification level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state T2B5 (EPA), LEV2-LEV (CAR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441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amp alternator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-maintenance 12-volt batter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4"/>
        <w:gridCol w:w="1107"/>
        <w:gridCol w:w="110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all-wheel drive</w:t>
            </w:r>
          </w:p>
          <w:p>
            <w:pPr>
              <w:pStyle w:val="Normal"/>
              <w:jc w:val="center"/>
              <w:rPr/>
            </w:pPr>
            <w:r>
              <w:rPr/>
              <w:t>(ATTESA E-TS AWD system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 rear-wheel dr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speed electronically controlled automatic overdrive transmission with manual shift mode and Adaptive Shift Control (ASC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shift Rev-Matching (DRM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ow mode switch 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152"/>
        <w:gridCol w:w="18"/>
        <w:gridCol w:w="2160"/>
        <w:gridCol w:w="54"/>
        <w:gridCol w:w="1080"/>
        <w:gridCol w:w="27"/>
        <w:gridCol w:w="1071"/>
        <w:gridCol w:w="36"/>
      </w:tblGrid>
      <w:tr>
        <w:trPr>
          <w:trHeight w:val="49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 (Continu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8867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9238</w:t>
            </w:r>
          </w:p>
        </w:tc>
      </w:tr>
      <w:tr>
        <w:trPr/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1697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1938</w:t>
            </w:r>
          </w:p>
        </w:tc>
      </w:tr>
      <w:tr>
        <w:trPr/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71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426</w:t>
            </w:r>
          </w:p>
        </w:tc>
      </w:tr>
      <w:tr>
        <w:trPr/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4118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4118</w:t>
            </w:r>
          </w:p>
        </w:tc>
      </w:tr>
      <w:tr>
        <w:trPr>
          <w:trHeight w:val="246" w:hRule="atLeast"/>
        </w:trPr>
        <w:tc>
          <w:tcPr>
            <w:tcW w:w="3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000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000</w:t>
            </w:r>
          </w:p>
        </w:tc>
      </w:tr>
      <w:tr>
        <w:trPr>
          <w:trHeight w:val="245" w:hRule="atLeast"/>
        </w:trPr>
        <w:tc>
          <w:tcPr>
            <w:tcW w:w="3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8642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8622</w:t>
            </w:r>
          </w:p>
        </w:tc>
      </w:tr>
      <w:tr>
        <w:trPr>
          <w:trHeight w:val="245" w:hRule="atLeast"/>
        </w:trPr>
        <w:tc>
          <w:tcPr>
            <w:tcW w:w="3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7745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7715</w:t>
            </w:r>
          </w:p>
        </w:tc>
      </w:tr>
      <w:tr>
        <w:trPr/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0410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972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ive ratio (:1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action Control System (TCS)</w:t>
            </w:r>
          </w:p>
        </w:tc>
        <w:tc>
          <w:tcPr>
            <w:tcW w:w="4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58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w/off switch</w:t>
            </w:r>
          </w:p>
        </w:tc>
        <w:tc>
          <w:tcPr>
            <w:tcW w:w="4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4"/>
        <w:gridCol w:w="22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X37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coque - steel, aluminum, res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uminum independent double-wishbone w/stabilizer bar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r suspension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and steel independent multi-link w/stabilizer b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s – Dual Flow Path</w:t>
            </w:r>
            <w:r>
              <w:rPr>
                <w:vertAlign w:val="superscript"/>
              </w:rPr>
              <w:t>®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 Damping Control (CDC</w:t>
            </w:r>
            <w:r>
              <w:rPr>
                <w:vertAlign w:val="superscript"/>
              </w:rPr>
              <w:t>®</w:t>
            </w:r>
            <w:r>
              <w:rPr/>
              <w:t>) with Auto and Sport mo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hicle speed variable assist rack-and-pin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diameter (in feet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-Active Ste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205"/>
        <w:gridCol w:w="2205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X37 </w:t>
            </w:r>
          </w:p>
        </w:tc>
      </w:tr>
      <w:tr>
        <w:trPr>
          <w:trHeight w:val="2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:  Vented disc (inches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 x 1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8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 x 1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:  Vented disc (inches)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1 x 0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 x 0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ed calipers, aluminum, 4-piston front, 2-piston rea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Brake force Distribution (EBD) 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Assist </w:t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wheel/4-channel/4-sensor Anti-lock Braking System (ABS)</w:t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102"/>
        <w:gridCol w:w="1103"/>
        <w:gridCol w:w="1102"/>
        <w:gridCol w:w="1103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heel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inch 10-spoke aluminum-alloy (8.0Jx18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inch 5-spoke aluminum-alloy (8.0Jx20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inch 6-spoke aluminum-alloy (9.5Jx21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inch 10-spoke graphite finish aluminum-alloy (9.5Jx21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ire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60R18 109V all-season ti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50R20 106V all-season ti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45R21 104V all-season ti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tire – T175/90/18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inch alloy whee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inch steel whee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205"/>
        <w:gridCol w:w="9"/>
        <w:gridCol w:w="2196"/>
        <w:gridCol w:w="1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3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height (without / with roof rails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 / 66.1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track width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track width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ground clearance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of approach (degrees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of departure (degrees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-in height </w:t>
            </w:r>
          </w:p>
        </w:tc>
        <w:tc>
          <w:tcPr>
            <w:tcW w:w="25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ont/rear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/18.9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area liftover height (inches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2"/>
        <w:gridCol w:w="1103"/>
        <w:gridCol w:w="1102"/>
        <w:gridCol w:w="110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sh-mounted High Intensity Discharge (HID) bi-functional projector headlights (high/low beam), automatic on-off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Front lighting System (AFS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tinted headlights with AF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tinted side air vent and lower door trim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ome door handles, side window moldings </w:t>
            </w:r>
          </w:p>
        </w:tc>
        <w:tc>
          <w:tcPr>
            <w:tcW w:w="4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center high-mount LED stoplight (CHMSL)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front and rear bumpers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fog lights</w:t>
            </w:r>
          </w:p>
        </w:tc>
        <w:tc>
          <w:tcPr>
            <w:tcW w:w="4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-reducing solar glass on front windows, privacy glass on rear windows and liftgate glas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folding, heated outside mirrors with courtesy light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Chrome front grille</w:t>
            </w:r>
          </w:p>
        </w:tc>
        <w:tc>
          <w:tcPr>
            <w:tcW w:w="4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uch auto open/close power glass tilt/slide moonroof w/ auto reverse and sliding shade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liftgate closure assist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rear liftgate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doors and hood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3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lb weight rated roof rail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roof rails with graphite finish, roof rail crossbars with dark finis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14"/>
        <w:gridCol w:w="219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room (with moonroof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er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ip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102"/>
        <w:gridCol w:w="1103"/>
        <w:gridCol w:w="1102"/>
        <w:gridCol w:w="1103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lted leather-appointed sea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-style front sea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way power adjustable front seats</w:t>
            </w:r>
          </w:p>
          <w:p>
            <w:pPr>
              <w:pStyle w:val="Normal"/>
              <w:rPr/>
            </w:pPr>
            <w:r>
              <w:rPr/>
              <w:tab/>
              <w:t>Climate-controlled</w:t>
            </w:r>
          </w:p>
          <w:p>
            <w:pPr>
              <w:pStyle w:val="Normal"/>
              <w:rPr/>
            </w:pPr>
            <w:r>
              <w:rPr/>
              <w:tab/>
              <w:t>2-way power driver’s lumbar support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</w:t>
            </w:r>
            <w:r>
              <w:rPr/>
              <w:t>Manual thigh extensions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</w:t>
            </w:r>
            <w:r>
              <w:rPr/>
              <w:t>Power bolster suppor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-occupant memory system for driver’s seat, outside mirrors and steering whee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40-spiltfolding and reclining rear seat with fold-down center armrest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ering wheel</w:t>
            </w:r>
          </w:p>
        </w:tc>
        <w:tc>
          <w:tcPr>
            <w:tcW w:w="25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al tilt/telescop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4" w:type="dxa"/>
            <w:tcBorders>
              <w:right w:val="single" w:sz="4" w:space="0" w:color="000000"/>
            </w:tcBorders>
          </w:tcPr>
          <w:p>
            <w:pPr>
              <w:pStyle w:val="CommentText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wer tilt/telescop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ther-wrapped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-magnesium paddle shifter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pedal accen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le interior accen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lacquer interior tri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ed trunk and cargo area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te floor mats with unique blue pip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her-wrapped gearshift knob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passenger seat back pocket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visors with illuminated vanity mirrors and sliding extension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nneau cov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Verdana" w:ascii="Verdana" w:hAnsi="Verdana"/>
              </w:rPr>
              <w:t>Infiniti Hard Drive Navigation System with 8.0-inch WVGA color touch-screen display, Voice Recognition, NavTraffic and NavWeather</w:t>
            </w:r>
            <w:r>
              <w:rPr>
                <w:rFonts w:cs="Verdana" w:ascii="Verdana" w:hAnsi="Verdana"/>
                <w:vertAlign w:val="superscript"/>
              </w:rPr>
              <w:t xml:space="preserve"> </w:t>
            </w:r>
            <w:r>
              <w:rPr>
                <w:rFonts w:cs="Verdana" w:ascii="Verdana" w:hAnsi="Verdana"/>
              </w:rPr>
              <w:t>(SiriusXM subscription required, sold separately), Zagat Survey</w:t>
            </w:r>
            <w:r>
              <w:rPr>
                <w:rFonts w:cs="Verdana" w:ascii="Verdana" w:hAnsi="Verdana"/>
                <w:vertAlign w:val="superscript"/>
              </w:rPr>
              <w:t>®</w:t>
            </w:r>
            <w:r>
              <w:rPr>
                <w:rFonts w:cs="Verdana" w:ascii="Verdana" w:hAnsi="Verdana"/>
              </w:rPr>
              <w:t xml:space="preserve"> Restaurant Guide and Streaming Audio via Bluetooth</w:t>
            </w:r>
            <w:r>
              <w:rPr>
                <w:rFonts w:cs="Verdana" w:ascii="Verdana" w:hAnsi="Verdana"/>
                <w:vertAlign w:val="superscript"/>
              </w:rPr>
              <w:t>®</w:t>
            </w:r>
            <w:r>
              <w:rPr>
                <w:rFonts w:cs="Verdana" w:ascii="Verdana" w:hAnsi="Verdana"/>
              </w:rPr>
              <w:t xml:space="preserve"> wireless technolog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"/>
        <w:gridCol w:w="1084"/>
        <w:gridCol w:w="1103"/>
        <w:gridCol w:w="1102"/>
        <w:gridCol w:w="1103"/>
        <w:gridCol w:w="1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SYSTEM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e</w:t>
            </w:r>
            <w:r>
              <w:rPr>
                <w:vertAlign w:val="superscript"/>
              </w:rPr>
              <w:t>®</w:t>
            </w:r>
            <w:r>
              <w:rPr/>
              <w:t xml:space="preserve"> 11-speaker Premium Audio sound system, including AM/FM/CD with MP3 playback capability, steering wheel audio controls, Radio Data System (RDS) and speed-sensitive volume control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in-dash CD/DVD player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XM Satellite Radio (SiriusXM subscription required, sold separately)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-mounted and rear window in-glass diversity antennas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Verdana" w:ascii="Verdana" w:hAnsi="Verdana"/>
              </w:rPr>
              <w:t>USB Connection Port iPod</w:t>
            </w:r>
            <w:r>
              <w:rPr>
                <w:rFonts w:cs="Verdana" w:ascii="Verdana" w:hAnsi="Verdana"/>
                <w:vertAlign w:val="superscript"/>
              </w:rPr>
              <w:t xml:space="preserve">® </w:t>
            </w:r>
            <w:r>
              <w:rPr>
                <w:rFonts w:cs="Verdana" w:ascii="Verdana" w:hAnsi="Verdana"/>
              </w:rPr>
              <w:t>Interface and other compatible device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2"/>
        <w:gridCol w:w="1103"/>
        <w:gridCol w:w="1102"/>
        <w:gridCol w:w="110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windows with front one-touch auto-up/down with auto reverse feature 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und View</w:t>
            </w:r>
            <w:r>
              <w:rPr>
                <w:vertAlign w:val="superscript"/>
              </w:rPr>
              <w:t>®</w:t>
            </w:r>
            <w:r>
              <w:rPr/>
              <w:t xml:space="preserve"> Monitor with Moving Object Detection (MOD), Front and Rear Sonar Syste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Cruise Control (Full-Speed Range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Control Assist (DC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-sensing front windshield wiper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 control with steering wheel mounted switches</w:t>
            </w:r>
          </w:p>
        </w:tc>
        <w:tc>
          <w:tcPr>
            <w:tcW w:w="4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7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(driver’s side and front passenger’s side) with selective unlocking and automatic locking feature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minated power window, steering wheel and door lock switches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door pockets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Zone Automatic Temperature Control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Climate Control System (ACCS) with Plasmacluster</w:t>
            </w:r>
            <w:r>
              <w:rPr>
                <w:vertAlign w:val="superscript"/>
              </w:rPr>
              <w:t>®</w:t>
            </w:r>
            <w:r>
              <w:rPr/>
              <w:t xml:space="preserve"> air purifier, Auto-recirculation and Grape Polyphenol Filt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console with dual-level storage and</w:t>
            </w:r>
            <w:r>
              <w:rPr>
                <w:rStyle w:val="CommentReference"/>
                <w:rFonts w:cs="Times" w:ascii="Times" w:hAnsi="Times"/>
              </w:rPr>
              <w:t xml:space="preserve"> </w:t>
            </w:r>
            <w:r>
              <w:rPr/>
              <w:t>overhead storage for sunglasses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</w:t>
            </w:r>
          </w:p>
        </w:tc>
        <w:tc>
          <w:tcPr>
            <w:tcW w:w="4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able glove box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(2) and rear (2) cup holder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-sensitive variable intermittent front windshield wipers, rear intermittent wiper with washer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and rear outboard height adjustable head restraint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02"/>
        <w:gridCol w:w="1103"/>
        <w:gridCol w:w="1102"/>
        <w:gridCol w:w="1103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AND SECURITY FEATURE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Advanced Air Bag System (AABS); Dual-stage front supplemental air bags with occupant classification and seat belt sensor</w:t>
            </w:r>
          </w:p>
        </w:tc>
        <w:tc>
          <w:tcPr>
            <w:tcW w:w="4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river and front passenger seat-mounted side-impact supplemental air bags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oof-mounted curtain side impact and rollover supplemental air bags for outboard occupant head protection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seat belts with adjustable upper anchors, pre-tensioners and load limiters; ALR/ELR in all passenger seating positions (driver’s seat ELR only)</w:t>
            </w:r>
          </w:p>
        </w:tc>
        <w:tc>
          <w:tcPr>
            <w:tcW w:w="4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 belt reminder system (front)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er Anchors and Tethers for CHildren (LATCH) system </w:t>
            </w:r>
          </w:p>
        </w:tc>
        <w:tc>
          <w:tcPr>
            <w:tcW w:w="44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 Active Head Restraint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safety rear door locks and power window lock-out button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-away brake pedal assembly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-away rear engine mount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ible propeller shaft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-strength side-door guard beams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Interlock System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hicle Security System 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4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on Control System (TCS)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(TPMS) with individual tire display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re-Crash Seat Bel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05"/>
        <w:gridCol w:w="2211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MENTA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X37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Vision electroluminescent gauges; analog speedometer, tachometer, coolant temperature and fuel level, Multi-function trip computer display with instantaneous fuel economy, driving time, outside temperature, distance to empty, average speed, average fuel econom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 trip LCD digital odometer</w:t>
            </w:r>
          </w:p>
        </w:tc>
        <w:tc>
          <w:tcPr>
            <w:tcW w:w="4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fuel, oil pressure and door ajar-warning lights</w:t>
            </w:r>
          </w:p>
        </w:tc>
        <w:tc>
          <w:tcPr>
            <w:tcW w:w="4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 in mirror – LED digital (w/o Navigation Syste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105"/>
        <w:gridCol w:w="1106"/>
        <w:gridCol w:w="1102"/>
        <w:gridCol w:w="1107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ior passenger volume (cu. ft.) 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volume (cu. ft)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r seat up 24.8 / Rear seat down 62.0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interior volume (cu. ft) 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 (gal.)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oolant (liter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towing capacity (lb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2"/>
        <w:gridCol w:w="1103"/>
        <w:gridCol w:w="1102"/>
        <w:gridCol w:w="110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b weight – front (lbs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b weight – rear (lbs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b weight – total (lbs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distribution (% fr/rr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4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s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1</w:t>
            </w:r>
          </w:p>
        </w:tc>
      </w:tr>
    </w:tbl>
    <w:p>
      <w:pPr>
        <w:pStyle w:val="Normal"/>
        <w:tabs>
          <w:tab w:val="clear" w:pos="720"/>
          <w:tab w:val="left" w:pos="4572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7"/>
        <w:gridCol w:w="1107"/>
        <w:gridCol w:w="1107"/>
        <w:gridCol w:w="110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A MILEAGE ESTIMATE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Size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2"/>
        <w:gridCol w:w="1103"/>
        <w:gridCol w:w="1102"/>
        <w:gridCol w:w="110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AGES AND OPTION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50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Limited Edi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AW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37 RW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mium Package:</w:t>
            </w:r>
            <w:r>
              <w:rPr/>
              <w:t xml:space="preserve"> Infiniti Hard Drive Navigation System; Infiniti Voice Recognition for audio, navigation; NavTraffic with Real-Time Traffic Information, NavWeather with Real-Time Weather Information (SiriusXM</w:t>
            </w:r>
            <w:r>
              <w:rPr>
                <w:vertAlign w:val="superscript"/>
              </w:rPr>
              <w:t xml:space="preserve"> </w:t>
            </w:r>
            <w:r>
              <w:rPr/>
              <w:t>subscription required, sold separately), 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Guide; 8-inch WVGA color touch-screen display; single in-dash CD/DVD player; Streaming Audio via Bluetooth</w:t>
            </w:r>
            <w:r>
              <w:rPr>
                <w:vertAlign w:val="superscript"/>
              </w:rPr>
              <w:t>®</w:t>
            </w:r>
            <w:r>
              <w:rPr/>
              <w:t xml:space="preserve"> wireless technology; Around View</w:t>
            </w:r>
            <w:r>
              <w:rPr>
                <w:vertAlign w:val="superscript"/>
              </w:rPr>
              <w:t>®</w:t>
            </w:r>
            <w:r>
              <w:rPr/>
              <w:t xml:space="preserve"> Monitor (AVM) with Moving Object Detection and Front and Rear Sonar System; dual-occupant memory system for driver’s seat, outside mirrors and steering wheel; outside mirrors with reverse tilt-down feature; power tilt and telescopic steering column; aluminum roof rail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02"/>
        <w:gridCol w:w="1103"/>
        <w:gridCol w:w="220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luxe Touring Package: (V6): </w:t>
            </w:r>
            <w:r>
              <w:rPr/>
              <w:t>20x8.0-inch 5-spoke aluminum-alloy wheels with 265/50R20 all-season tires; Maple interior accents; aluminum pedals; tonneau cover; Climate-controlled front seats; quilted leather-appointed sea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(requires Premium Package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Package:</w:t>
            </w:r>
            <w:r>
              <w:rPr/>
              <w:t xml:space="preserve"> Intelligent Brake Assist (IBA) with Forward Collision Warning (FCW); Lane Departure Warning (LDW) system and Lane Departure Prevention (LDP) system; Front Pre-Crash Seat Belts; Intelligent Cruise Control (Full Speed Range); Distance Control Assist (DCA); rain-sensing front windshield wipers; Adaptive Front lighting System (AFS) with auto-leveling headligh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 </w:t>
            </w:r>
          </w:p>
          <w:p>
            <w:pPr>
              <w:pStyle w:val="Normal"/>
              <w:jc w:val="center"/>
              <w:rPr/>
            </w:pPr>
            <w:r>
              <w:rPr/>
              <w:t>(requires Deluxe Touring Package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ort Technology Package: </w:t>
            </w:r>
            <w:r>
              <w:rPr/>
              <w:t>Continuous Damping Control (CDC</w:t>
            </w:r>
            <w:r>
              <w:rPr>
                <w:vertAlign w:val="superscript"/>
              </w:rPr>
              <w:t>®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suspension with Auto and Sport modes; Rear Active Steer; solid magnesium paddle shifters; sport-style front seats with thigh support; driver's seat with power bolster adjustment (4-way); dark tinted side air vents lower side trim and headlight housing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 (incl. Tech Pkg conten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8/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mmentText"/>
        <w:rPr/>
      </w:pP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</w:rPr>
        <w:t xml:space="preserve"> – Optional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– Standard   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Included in Package</w:t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/>
    </w:pPr>
    <w:r>
      <w:rPr>
        <w:i/>
        <w:sz w:val="16"/>
      </w:rPr>
      <w:t xml:space="preserve">All Printed Information Current as August 2012.  Updates Available at </w:t>
    </w:r>
    <w:hyperlink r:id="rId1">
      <w:r>
        <w:rPr>
          <w:rStyle w:val="InternetLink"/>
          <w:i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2013 Infiniti FX50 and FX37</w:t>
    </w:r>
  </w:p>
  <w:p>
    <w:pPr>
      <w:pStyle w:val="Header"/>
      <w:rPr>
        <w:i/>
        <w:i/>
        <w:sz w:val="32"/>
      </w:rPr>
    </w:pPr>
    <w:r>
      <w:rPr>
        <w:i/>
        <w:sz w:val="32"/>
      </w:rPr>
      <w:t>Technical Specifications Features and O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ＭＳ 明朝" w:cs="Verdan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2:20:00Z</dcterms:created>
  <dc:creator>AutoPasse</dc:creator>
  <dc:description/>
  <cp:keywords/>
  <dc:language>en-US</dc:language>
  <cp:lastModifiedBy>Craig Caldwell</cp:lastModifiedBy>
  <cp:lastPrinted>2012-07-05T16:41:00Z</cp:lastPrinted>
  <dcterms:modified xsi:type="dcterms:W3CDTF">2012-09-24T22:39:00Z</dcterms:modified>
  <cp:revision>5</cp:revision>
  <dc:subject/>
  <dc:title>Source of Production:  Nissan Shatai Co</dc:title>
</cp:coreProperties>
</file>